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ПРОСВЕЩЕНИЯ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right="0" w:firstLine="14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токол №</w:t>
      </w:r>
      <w:r>
        <w:rPr>
          <w:rFonts w:cs="Times New Roman" w:ascii="Times New Roman" w:hAnsi="Times New Roman"/>
          <w:sz w:val="24"/>
          <w:szCs w:val="24"/>
          <w:lang w:val="en-US"/>
        </w:rPr>
        <w:t>___6________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«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 w:bidi="ar-SA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_»  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февраля</w:t>
      </w:r>
      <w:r>
        <w:rPr>
          <w:rFonts w:cs="Times New Roman" w:ascii="Times New Roman" w:hAnsi="Times New Roman"/>
          <w:sz w:val="24"/>
          <w:szCs w:val="24"/>
          <w:lang w:val="ru-RU"/>
        </w:rPr>
        <w:t>___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lineRule="auto" w:line="276" w:before="0" w:after="0"/>
        <w:ind w:left="48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4820" w:right="0" w:hanging="0"/>
        <w:contextualSpacing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ЕНИЕ О СФЕРАХ ЗЕМЛ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равление подготовки:  </w:t>
      </w:r>
      <w:bookmarkStart w:id="2" w:name="_Hlk67858806"/>
      <w:r>
        <w:rPr>
          <w:rFonts w:cs="Times New Roman" w:ascii="Times New Roman" w:hAnsi="Times New Roman"/>
          <w:sz w:val="24"/>
          <w:szCs w:val="24"/>
        </w:rPr>
        <w:t>05.03.0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кология и природопользование</w:t>
      </w:r>
      <w:bookmarkEnd w:id="2"/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филь:  </w:t>
      </w:r>
      <w:bookmarkStart w:id="3" w:name="_Hlk67858879"/>
      <w:r>
        <w:rPr>
          <w:rFonts w:cs="Times New Roman" w:ascii="Times New Roman" w:hAnsi="Times New Roman"/>
          <w:sz w:val="24"/>
          <w:szCs w:val="24"/>
        </w:rPr>
        <w:t>Экологический менеджмент и аудит</w:t>
      </w:r>
      <w:bookmarkEnd w:id="3"/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обучения – очна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удоемкость модуля – 9 з.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1 год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модуля «Учение о сферах Земли»  разработана на основ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высшего образования по направлению подготовки 05.03.06 Экология и природопользование, утв. 7 августа 2020 г. № 894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120" w:after="12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фессионального стандарта «Специалист по экологической безопасности (в промышленности)», утв. приказом Министерства труда и социальной защиты Российской Феде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0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ентябр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№ 5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12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бного плана по направлению подготовки 05.03.06 Экология и природопользование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филь  «Экологический менеджмент и аудит», утв. 25.02.2021 г. протокол № 6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12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12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12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  <w:t>Авторы:</w:t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яшова С.Н., доцент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и, географического и геоэкологического образ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кина С.А., доцент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и, географического и геоэкологического образ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ташин А.Е, доцент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и, географического и геоэкологического образ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лхарнаева А.В., доцент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и, географического и геоэкологического образ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ева Н.И., доцент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и, географического и геоэкологического образ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обрена на заседании выпускающей кафедры экологического образования и рационального природопользования (протокол № 7 от 04.02.2021 г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начение образовательного модуля………………………………………………..….4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стика образовательного модуля………………………………………………4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уктура образовательного модуля……………………………………………………..7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ие указания для обучающихся по освоению модуля………………………7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ы дисциплин образовательного модуля………………………………………8</w:t>
      </w:r>
    </w:p>
    <w:p>
      <w:pPr>
        <w:pStyle w:val="Normal"/>
        <w:numPr>
          <w:ilvl w:val="1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дисциплины «Учение об атмосфере»……………………………….8</w:t>
      </w:r>
    </w:p>
    <w:p>
      <w:pPr>
        <w:pStyle w:val="Normal"/>
        <w:numPr>
          <w:ilvl w:val="1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дисциплины «</w:t>
      </w:r>
      <w:r>
        <w:rPr>
          <w:rFonts w:cs="Times New Roman" w:ascii="Times New Roman" w:hAnsi="Times New Roman"/>
          <w:sz w:val="24"/>
          <w:szCs w:val="24"/>
        </w:rPr>
        <w:t>Учение о гидросфере»………………………………12</w:t>
      </w:r>
    </w:p>
    <w:p>
      <w:pPr>
        <w:pStyle w:val="Normal"/>
        <w:numPr>
          <w:ilvl w:val="1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дисциплины «</w:t>
      </w:r>
      <w:r>
        <w:rPr>
          <w:rFonts w:cs="Times New Roman" w:ascii="Times New Roman" w:hAnsi="Times New Roman"/>
          <w:sz w:val="24"/>
          <w:szCs w:val="24"/>
        </w:rPr>
        <w:t>Общее почвоведение»……………………………….16</w:t>
      </w:r>
    </w:p>
    <w:p>
      <w:pPr>
        <w:pStyle w:val="Normal"/>
        <w:numPr>
          <w:ilvl w:val="1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дисциплины «</w:t>
      </w:r>
      <w:r>
        <w:rPr>
          <w:rFonts w:cs="Times New Roman" w:ascii="Times New Roman" w:hAnsi="Times New Roman"/>
          <w:sz w:val="24"/>
          <w:szCs w:val="24"/>
        </w:rPr>
        <w:t>Ландшафтоведение»…………………………………20</w:t>
      </w:r>
    </w:p>
    <w:p>
      <w:pPr>
        <w:pStyle w:val="Normal"/>
        <w:numPr>
          <w:ilvl w:val="1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дисциплины «</w:t>
      </w:r>
      <w:r>
        <w:rPr>
          <w:rFonts w:cs="Times New Roman" w:ascii="Times New Roman" w:hAnsi="Times New Roman"/>
          <w:sz w:val="24"/>
          <w:szCs w:val="24"/>
        </w:rPr>
        <w:t>Геохимия ландшафта</w:t>
      </w:r>
      <w:r>
        <w:rPr>
          <w:rFonts w:cs="Times New Roman" w:ascii="Times New Roman" w:hAnsi="Times New Roman"/>
          <w:sz w:val="24"/>
          <w:szCs w:val="24"/>
          <w:lang w:eastAsia="ru-RU"/>
        </w:rPr>
        <w:t>»……………………………….25</w:t>
      </w:r>
    </w:p>
    <w:p>
      <w:pPr>
        <w:pStyle w:val="Normal"/>
        <w:numPr>
          <w:ilvl w:val="1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дисциплины «</w:t>
      </w:r>
      <w:r>
        <w:rPr>
          <w:rFonts w:cs="Times New Roman" w:ascii="Times New Roman" w:hAnsi="Times New Roman"/>
          <w:sz w:val="24"/>
          <w:szCs w:val="24"/>
        </w:rPr>
        <w:t>Учение о географической оболочке</w:t>
      </w:r>
      <w:r>
        <w:rPr>
          <w:rFonts w:cs="Times New Roman" w:ascii="Times New Roman" w:hAnsi="Times New Roman"/>
          <w:sz w:val="24"/>
          <w:szCs w:val="24"/>
          <w:lang w:eastAsia="ru-RU"/>
        </w:rPr>
        <w:t>»……………….29</w:t>
      </w:r>
    </w:p>
    <w:p>
      <w:pPr>
        <w:pStyle w:val="Normal"/>
        <w:numPr>
          <w:ilvl w:val="1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дисциплины «</w:t>
      </w:r>
      <w:r>
        <w:rPr>
          <w:rFonts w:cs="Times New Roman" w:ascii="Times New Roman" w:hAnsi="Times New Roman"/>
          <w:sz w:val="24"/>
          <w:szCs w:val="24"/>
        </w:rPr>
        <w:t>Учение о природных зонах Земли</w:t>
      </w:r>
      <w:r>
        <w:rPr>
          <w:rFonts w:cs="Times New Roman" w:ascii="Times New Roman" w:hAnsi="Times New Roman"/>
          <w:sz w:val="24"/>
          <w:szCs w:val="24"/>
          <w:lang w:eastAsia="ru-RU"/>
        </w:rPr>
        <w:t>»…………………32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итоговой аттестации по модулю……………………………………………..36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bookmarkStart w:id="4" w:name="_Hlk67858936"/>
      <w:bookmarkEnd w:id="4"/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lineRule="atLeast" w:line="23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зовательный модуль предметной подготовки «Учение о сферах Земли» рекомендован для направления подготовки </w:t>
      </w:r>
      <w:r>
        <w:rPr>
          <w:rFonts w:cs="Times New Roman" w:ascii="Times New Roman" w:hAnsi="Times New Roman"/>
          <w:sz w:val="24"/>
          <w:szCs w:val="24"/>
        </w:rPr>
        <w:t>05.03.0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Экология и природопользование». Адресная группа модуля – студенты 1-2 курсов универсального бакалавриата.</w:t>
      </w:r>
    </w:p>
    <w:p>
      <w:pPr>
        <w:pStyle w:val="Normal"/>
        <w:shd w:fill="FFFFFF" w:val="clear"/>
        <w:spacing w:lineRule="atLeast" w:line="23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ятельностный подход при разработке программы модуля является основополагающим. </w:t>
      </w:r>
      <w:r>
        <w:rPr>
          <w:rFonts w:cs="Times New Roman" w:ascii="Times New Roman" w:hAnsi="Times New Roman"/>
          <w:sz w:val="24"/>
          <w:szCs w:val="24"/>
        </w:rPr>
        <w:t>В условиях деятельностного подхода осуществляется уход от информационного репродуктивного знания к знанию действия.</w:t>
      </w:r>
    </w:p>
    <w:p>
      <w:pPr>
        <w:pStyle w:val="Normal"/>
        <w:shd w:fill="FFFFFF" w:val="clear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3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tLeast" w:line="23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здать условия для формир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о профилированных географических знаний и практических навыков для применения в области экологии и природопользования.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tLeast" w:line="23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еспечить формирование компетенции в области базовых географических знаний, необходимых для освоения физико-географических основ в экологии и природопользовании.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tLeast" w:line="23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формировать готовность применить базовые географические знания в экологических экспедициях на региональном и муниципальном уровнях.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tLeast" w:line="23" w:before="0" w:after="0"/>
        <w:ind w:left="0" w:right="130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5" w:name="_Hlk67858936"/>
      <w:bookmarkStart w:id="6" w:name="_Hlk67858936"/>
      <w:bookmarkEnd w:id="6"/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tLeast" w:line="23" w:before="0" w:after="0"/>
        <w:ind w:left="0" w:right="13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057"/>
        <w:gridCol w:w="2438"/>
        <w:gridCol w:w="2235"/>
        <w:gridCol w:w="2040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01" w:leader="none"/>
              </w:tabs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И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онимать, излагать, анализировать и обобщать  теоретические основы учения о геосферах Земли, общего почвоведения, ландшафтовед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bookmarkStart w:id="7" w:name="_Hlk67859027"/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ПК -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пособность применять базовые знания наук о Земле естественно-научного цикла при решении задач в области экологии и природо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ПК -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пособность использовать теоретические экологические и геоэкологические знания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8" w:name="_Hlk67859027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.1.1. владение теоретическими знаниями землеведения, ландшафтоведения, ресурсоведения, регионального природопользования, картографии,  геохимии.</w:t>
            </w:r>
            <w:bookmarkEnd w:id="8"/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тод проблемного обучения 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активные методы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йс-стади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торный мет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ы в ЭИ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ет применять методы физико-географических и геохимических исследован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работки, анализа и синтеза   производственной, полевой и лабораторной информации в профессиональной деятель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9" w:name="_Hlk6785925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.3.2 владение методами геохимических исследований, обработки, анализа и синтеза производственной, полевой и лабораторной экологической информации</w:t>
            </w:r>
            <w:bookmarkEnd w:id="9"/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торный мет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графический метод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ы в ЭИ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тор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tLeast" w:line="23" w:before="0" w:after="0"/>
        <w:ind w:left="0" w:right="13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tLeast" w:line="23" w:before="0" w:after="0"/>
        <w:ind w:left="0" w:right="0" w:firstLine="709"/>
        <w:rPr/>
      </w:pPr>
      <w:bookmarkStart w:id="10" w:name="_Hlk67859312"/>
      <w:bookmarkEnd w:id="10"/>
      <w:r>
        <w:rPr>
          <w:rFonts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lineRule="atLeast" w:line="23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4"/>
          <w:lang w:eastAsia="ru-RU"/>
        </w:rPr>
        <w:t>Руководитель:</w:t>
      </w:r>
      <w:r>
        <w:rPr>
          <w:rFonts w:cs="Times New Roman" w:ascii="Times New Roman" w:hAnsi="Times New Roman"/>
          <w:sz w:val="24"/>
          <w:lang w:eastAsia="ru-RU"/>
        </w:rPr>
        <w:t xml:space="preserve"> Пияшова С.Н. к.г.н., доц., доцент, кафедра </w:t>
      </w:r>
      <w:r>
        <w:rPr>
          <w:rFonts w:cs="Times New Roman" w:ascii="Times New Roman" w:hAnsi="Times New Roman"/>
          <w:sz w:val="24"/>
          <w:szCs w:val="24"/>
          <w:lang w:eastAsia="ru-RU"/>
        </w:rPr>
        <w:t>географии, географического и геоэкологического образования НГПУ им. К. Минина</w:t>
      </w:r>
    </w:p>
    <w:p>
      <w:pPr>
        <w:pStyle w:val="Normal"/>
        <w:spacing w:lineRule="atLeast" w:line="23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4"/>
          <w:lang w:eastAsia="ru-RU"/>
        </w:rPr>
        <w:t>Преподаватели:</w:t>
      </w:r>
      <w:r>
        <w:rPr>
          <w:rFonts w:cs="Times New Roman" w:ascii="Times New Roman" w:hAnsi="Times New Roman"/>
          <w:sz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tLeast" w:line="23" w:before="0" w:after="0"/>
        <w:ind w:left="0" w:right="130" w:hanging="0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 xml:space="preserve">Соткина С.А. к.г.н., доц., доцент, кафедра </w:t>
      </w:r>
      <w:r>
        <w:rPr>
          <w:rFonts w:cs="Times New Roman" w:ascii="Times New Roman" w:hAnsi="Times New Roman"/>
          <w:sz w:val="24"/>
          <w:szCs w:val="24"/>
          <w:lang w:eastAsia="ru-RU"/>
        </w:rPr>
        <w:t>географии, географического и геоэкологического образования НГПУ им. К. Минина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tLeast" w:line="23" w:before="0" w:after="0"/>
        <w:ind w:left="0" w:right="130" w:hanging="0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 xml:space="preserve">Асташин А.Е. к.г.н., доц., доцент, кафедра </w:t>
      </w:r>
      <w:r>
        <w:rPr>
          <w:rFonts w:cs="Times New Roman" w:ascii="Times New Roman" w:hAnsi="Times New Roman"/>
          <w:sz w:val="24"/>
          <w:szCs w:val="24"/>
          <w:lang w:eastAsia="ru-RU"/>
        </w:rPr>
        <w:t>географии, географического и геоэкологического образования НГПУ им. К. Минина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tLeast" w:line="23" w:before="0" w:after="0"/>
        <w:ind w:left="0" w:right="130" w:hanging="0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 xml:space="preserve">Февралева Н.И. к.г.н., доц., доцент, кафедра </w:t>
      </w:r>
      <w:r>
        <w:rPr>
          <w:rFonts w:cs="Times New Roman" w:ascii="Times New Roman" w:hAnsi="Times New Roman"/>
          <w:sz w:val="24"/>
          <w:szCs w:val="24"/>
          <w:lang w:eastAsia="ru-RU"/>
        </w:rPr>
        <w:t>географии, географического и геоэкологического образования НГПУ им. К. Минина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tLeast" w:line="23" w:before="0" w:after="0"/>
        <w:ind w:left="0" w:right="13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улхарнаева А.В., </w:t>
      </w:r>
      <w:r>
        <w:rPr>
          <w:rFonts w:cs="Times New Roman" w:ascii="Times New Roman" w:hAnsi="Times New Roman"/>
          <w:sz w:val="24"/>
          <w:lang w:eastAsia="ru-RU"/>
        </w:rPr>
        <w:t xml:space="preserve">к.п.н., доц., доцент, кафедра </w:t>
      </w:r>
      <w:r>
        <w:rPr>
          <w:rFonts w:cs="Times New Roman" w:ascii="Times New Roman" w:hAnsi="Times New Roman"/>
          <w:sz w:val="24"/>
          <w:szCs w:val="24"/>
          <w:lang w:eastAsia="ru-RU"/>
        </w:rPr>
        <w:t>географии, географического и геоэкологического образования НГПУ им. К. Минина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tLeast" w:line="23" w:before="0" w:after="0"/>
        <w:ind w:left="0" w:right="13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ый модуль «Учение о сферах Земли» относится к предметной подготовке бакалавров в рамках универсального бакалавриата. Модуль является предшествующим для модуля предметной подготовки «Основы экологии и природопользования». Для освоения модуля необходимы компетенции, сформированные в процессе изучения модуля «Естественнонаучные основы профессиональной деятельности».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tLeast" w:line="23" w:before="0" w:after="0"/>
        <w:ind w:left="0" w:right="13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11" w:name="_Hlk67859312"/>
      <w:bookmarkStart w:id="12" w:name="_Hlk67859312"/>
      <w:bookmarkEnd w:id="12"/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tLeast" w:line="23" w:before="0" w:after="0"/>
        <w:ind w:left="0" w:right="13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240" w:before="0" w:after="0"/>
        <w:ind w:left="0" w:right="13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60"/>
        <w:gridCol w:w="2277"/>
      </w:tblGrid>
      <w:tr>
        <w:trPr>
          <w:trHeight w:val="410" w:hRule="exact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410" w:hRule="exact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4/9</w:t>
            </w:r>
          </w:p>
        </w:tc>
      </w:tr>
      <w:tr>
        <w:trPr>
          <w:trHeight w:val="355" w:hRule="exact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/4,5</w:t>
            </w:r>
          </w:p>
        </w:tc>
      </w:tr>
      <w:tr>
        <w:trPr>
          <w:trHeight w:val="428" w:hRule="exact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/4,5</w:t>
            </w:r>
          </w:p>
        </w:tc>
      </w:tr>
      <w:tr>
        <w:trPr>
          <w:trHeight w:val="352" w:hRule="exact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ая аттестация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семестр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814" w:leader="none"/>
        </w:tabs>
        <w:spacing w:lineRule="auto" w:line="240" w:before="0" w:after="0"/>
        <w:ind w:left="502"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hd w:fill="FFFFFF" w:val="clear"/>
        <w:tabs>
          <w:tab w:val="clear" w:pos="709"/>
          <w:tab w:val="left" w:pos="814" w:leader="none"/>
        </w:tabs>
        <w:spacing w:lineRule="auto" w:line="240" w:before="0" w:after="0"/>
        <w:ind w:left="1069" w:right="0"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ение о сферах Земли</w:t>
      </w: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tabs>
          <w:tab w:val="clear" w:pos="709"/>
          <w:tab w:val="left" w:pos="814" w:leader="none"/>
        </w:tabs>
        <w:spacing w:lineRule="auto" w:line="240" w:before="0" w:after="0"/>
        <w:ind w:left="1069" w:right="0" w:hanging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123"/>
        <w:gridCol w:w="800"/>
        <w:gridCol w:w="1505"/>
        <w:gridCol w:w="1392"/>
        <w:gridCol w:w="1254"/>
        <w:gridCol w:w="1113"/>
        <w:gridCol w:w="1113"/>
        <w:gridCol w:w="1256"/>
        <w:gridCol w:w="1657"/>
      </w:tblGrid>
      <w:tr>
        <w:trPr>
          <w:trHeight w:val="302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К.М.07.0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об атмосфер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ор.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К.М.07.0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о гидросфер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ор.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К.М.07.0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чвовед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ор.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К.М.07.0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шафтовед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ОР.1, ор.2</w:t>
            </w:r>
          </w:p>
        </w:tc>
      </w:tr>
      <w:tr>
        <w:trPr/>
        <w:tc>
          <w:tcPr>
            <w:tcW w:w="14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ind w:left="0" w:right="0" w:firstLine="317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1 из 3)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К.М.07.ДВ.01.0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химия ландшаф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ОР.1, ор.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К.М.07.ДВ.01.0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о географической оболочк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ор.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К.М.07.ДВ.01.0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о природных зонах Зем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ор.1</w:t>
            </w:r>
          </w:p>
        </w:tc>
      </w:tr>
      <w:tr>
        <w:trPr/>
        <w:tc>
          <w:tcPr>
            <w:tcW w:w="14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3. АТТЕСТАЦИЯ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Calibri" w:ascii="Calibri" w:hAnsi="Calibri"/>
                <w:caps/>
                <w:color w:val="auto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К.М.07.07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(К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по рейтинг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ОР.1, ор.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4. Методические указания для обучающихся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пешное овладение знаниями по дисциплинам модуля предполагает постоянную работу на лекционных, лабораторных, практических, семинарских занятиях и в процессе самоподготовки.</w:t>
      </w:r>
    </w:p>
    <w:p>
      <w:pPr>
        <w:pStyle w:val="Normal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ированные основы научных знаний по изучаемым дисциплинам модуля закладываются на лекционных занятиях. В ходе лекции необходимо следить за ходом изложения материала лектора и вести конспект. Конспектирование лекции – одна из форм активной самостоятельной работы, требующая навыков и умений кратко, системно, последовательно и логично формировать положения тем. Культура записи лекции – один из важнейших факторов успешного и творческого овладения учебным материалом. Неясные моменты выясняются в конце занятия в отведенное на вопросы время. Рекомендуется в кратчайшие сроки после прослушивания лекции проработать материал, а конспект дополнить и откорректировать. Последующая работа над текстом лекции воспроизводит в памяти ее содержание, позволяет дополнить запись, выделить главное, творчески закрепить материал в памяти.</w:t>
      </w:r>
    </w:p>
    <w:p>
      <w:pPr>
        <w:pStyle w:val="Normal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ческих и семинарских занятиях обучающиеся приобретают навыки чтения и анализа разнообразных тематических географических карт, работают с массивами статистических данных, знакомятся с новыми литературными и картографическими материалами, обучаются работать с космическими снимками Земли.</w:t>
      </w:r>
    </w:p>
    <w:p>
      <w:pPr>
        <w:pStyle w:val="Normal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е занятия проводятся на базе научно-образовательной лаборатории «География почв и геохимия ландшафта» и специализированного кабинета-музея геологии. Обучающиеся имеют возможность выполнять лабораторные исследования почвенных образцов, минералов и горных пород, ископаемых остатков, проводить геохимические исследования.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eastAsia="TimesNewRoman;Times New Roman" w:cs="Times New Roman"/>
          <w:sz w:val="24"/>
          <w:szCs w:val="24"/>
          <w:lang w:eastAsia="ru-RU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ru-RU"/>
        </w:rPr>
        <w:t>Для теоретического и практического освоения дисциплины большое значение имеет самостоятельная работа, которая может осуществляться индивидуально и под руководством преподавателя. Самостоятельная работа предполагает самостоятельное изучение отдельных тем, дополнительную подготовку обучающихся к каждому семинарскому и практическому занятию, лабораторной работе.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eastAsia="TimesNewRoman;Times New Roman" w:cs="Times New Roman"/>
          <w:sz w:val="24"/>
          <w:szCs w:val="24"/>
          <w:lang w:eastAsia="ru-RU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ru-RU"/>
        </w:rPr>
        <w:t>Самостоятельная работа является важной формой образовательного процесса. Она реализуется непосредственно в процессе аудиторных занятий, в контакте с преподавателем вне рамок расписания, а также в библиотеке, дома, при выполнении студентом учебных и творческих задач. Обучающийся должен осмысленно и самостоятельно работать с учебным материалом, с научной информацией, осваивать интернет-ресурсы и программное обеспечение, тем самым закладывая основы самоорганизации и самовоспитания, а значит и умение в дальнейшем непрерывно повышать свою квалификацию.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eastAsia="TimesNewRoman;Times New Roman" w:cs="Times New Roman"/>
          <w:sz w:val="24"/>
          <w:szCs w:val="24"/>
          <w:lang w:eastAsia="ru-RU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ru-RU"/>
        </w:rPr>
        <w:t>В ходе освоения программы модуля обучающийся проходит следующие виды контроля: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eastAsia="TimesNewRoman;Times New Roman" w:cs="Times New Roman"/>
          <w:sz w:val="24"/>
          <w:szCs w:val="24"/>
          <w:lang w:eastAsia="ru-RU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ru-RU"/>
        </w:rPr>
        <w:t>- текущий контроль, то есть регулярное отслеживание уровня усвоения материала на лекциях, семинарских и практических занятиях;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eastAsia="TimesNewRoman;Times New Roman" w:cs="Times New Roman"/>
          <w:sz w:val="24"/>
          <w:szCs w:val="24"/>
          <w:lang w:eastAsia="ru-RU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ru-RU"/>
        </w:rPr>
        <w:t>- промежуточный контроль по окончании изучения раздела дисциплины;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eastAsia="TimesNewRoman;Times New Roman" w:cs="Times New Roman"/>
          <w:sz w:val="24"/>
          <w:szCs w:val="24"/>
          <w:lang w:eastAsia="ru-RU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ru-RU"/>
        </w:rPr>
        <w:t>- самоконтроль, осуществляемый студентом в процессе изучения дисциплины при подготовке к контрольным мероприятиям;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eastAsia="TimesNewRoman;Times New Roman" w:cs="Times New Roman"/>
          <w:sz w:val="24"/>
          <w:szCs w:val="24"/>
          <w:lang w:eastAsia="ru-RU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ru-RU"/>
        </w:rPr>
        <w:t>- итоговый контроль по дисциплине в виде зачета или экзамена.</w:t>
      </w:r>
    </w:p>
    <w:p>
      <w:pPr>
        <w:pStyle w:val="Normal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ью процесса освоения программы модуля является использование студентами электронной информационно-образовательной среды университета (ЭИОС). ЭИОС обеспечивает обучающихся:</w:t>
      </w:r>
    </w:p>
    <w:p>
      <w:pPr>
        <w:pStyle w:val="Normal"/>
        <w:numPr>
          <w:ilvl w:val="0"/>
          <w:numId w:val="2"/>
        </w:numPr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оянным доступом к электронным версиям всех курсов программы,</w:t>
      </w:r>
    </w:p>
    <w:p>
      <w:pPr>
        <w:pStyle w:val="Normal"/>
        <w:numPr>
          <w:ilvl w:val="0"/>
          <w:numId w:val="2"/>
        </w:numPr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ей о личных результатах обучения и достижениях,</w:t>
      </w:r>
    </w:p>
    <w:p>
      <w:pPr>
        <w:pStyle w:val="Normal"/>
        <w:numPr>
          <w:ilvl w:val="0"/>
          <w:numId w:val="2"/>
        </w:numPr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уальной информацией о расписании занятий,</w:t>
      </w:r>
    </w:p>
    <w:p>
      <w:pPr>
        <w:pStyle w:val="Normal"/>
        <w:numPr>
          <w:ilvl w:val="0"/>
          <w:numId w:val="2"/>
        </w:numPr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еративной связью с преподавателем.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tLeast" w:line="23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«УЧЕНИЕ ОБ АТМОСФЕР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3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об атмосфере – один из важнейших разделов физической географии, он формирует представление об атмосфере как одной из геосфер географической оболочки Земли, имеющей огромное значение в ее процессах и явлениях.  Изучая курс, обучающиеся раскрывают причинно-следственные связи, объясняют и прогнозируют изменения как внутри атмосферы, так и в других геосферах и географической оболочки в целом.  «Учение об атмосфере» демонстрирует глобальные функции атмосферы в географической оболочке и в жизнедеятельности человека.</w:t>
      </w:r>
    </w:p>
    <w:p>
      <w:pPr>
        <w:pStyle w:val="Normal"/>
        <w:widowControl w:val="false"/>
        <w:autoSpaceDE w:val="false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ограмма дисциплины «Учение об атмосфере» предназначена для универсального бакалавриата по направлению подготовк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05.03.06 Экология и природопользование.</w:t>
      </w:r>
    </w:p>
    <w:p>
      <w:pPr>
        <w:pStyle w:val="Normal"/>
        <w:widowControl w:val="false"/>
        <w:autoSpaceDE w:val="false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держание программы дисциплины направлено на формирование профессиональных компетенций бакалавра в соответствии с Федеральным государственным образовательным стандартом высшего образования - бакалавриат по направлению подготовки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05.03.06 Экология и природопользование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твержденного приказом Министерства науки и высшего образования  РФ от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07 августа 2020 года, №894.</w:t>
      </w:r>
    </w:p>
    <w:p>
      <w:pPr>
        <w:pStyle w:val="Normal"/>
        <w:widowControl w:val="false"/>
        <w:autoSpaceDE w:val="false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ограмма частично реализует профессиональные компетенции подготовки бакалавра: ПК–1 владение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знаниями в области теоретических основ землеведения,  ландшафтоведения, ресурсоведения, регионального природопользования, картографии,  геохимии, устойчивого развития, биогеографии, экологии животных, растений и микроорганизмов; способностью решать глобальные и региональные геоэкологические проблемы. ИДК: ПК.1.1. владение теоретическими знаниями землеведения, ландшафтоведения, ресурсоведения, регионального природопользования, картографии,  геохимии.</w:t>
      </w:r>
    </w:p>
    <w:p>
      <w:pPr>
        <w:pStyle w:val="Normal"/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tLeast" w:line="23"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исциплина «Учение об атмосфере» относится к обязательным для изучения дисциплинам базовой части модуля  «Учение о сферах Земли». Для освоения дисциплины обучающиеся используют знания, умения и виды деятельности, сформированные в процессе изучения дисциплин «Учение о гидросфере», «Учение о географической оболочке», «Учение о природных зонах Земли».</w:t>
      </w:r>
    </w:p>
    <w:p>
      <w:pPr>
        <w:pStyle w:val="Normal"/>
        <w:autoSpaceDE w:val="false"/>
        <w:spacing w:lineRule="atLeast" w:line="23"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исципли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создать условия для формирования у обучающихся основ научных знаний в области климатологии и метеорологии.</w:t>
      </w:r>
    </w:p>
    <w:p>
      <w:pPr>
        <w:pStyle w:val="Normal"/>
        <w:shd w:fill="FFFFFF" w:val="clear"/>
        <w:spacing w:lineRule="atLeast" w:line="23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Задачи дисциплин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</w:t>
      </w:r>
    </w:p>
    <w:p>
      <w:pPr>
        <w:pStyle w:val="Normal"/>
        <w:shd w:fill="FFFFFF" w:val="clear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ть условия для формирования основ научных знан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 структуре атмосферы и атмосферных процессах, общих закономерностях метеорологических процессов;</w:t>
      </w:r>
    </w:p>
    <w:p>
      <w:pPr>
        <w:pStyle w:val="Normal"/>
        <w:shd w:fill="FFFFFF" w:val="clear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о</w:t>
      </w:r>
      <w:r>
        <w:rPr>
          <w:rFonts w:cs="Times New Roman" w:ascii="Times New Roman" w:hAnsi="Times New Roman"/>
          <w:sz w:val="24"/>
          <w:szCs w:val="24"/>
        </w:rPr>
        <w:t xml:space="preserve">беспечить возможность для аффективного осво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зовых методов изучения метеорологических процессов и прогнозирования погоды;</w:t>
      </w:r>
    </w:p>
    <w:p>
      <w:pPr>
        <w:pStyle w:val="Normal"/>
        <w:shd w:fill="FFFFFF" w:val="clear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оздать условия для формирования основ научных знан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 факторах, определяющих формирование и естественные колебания климата Земли на протяжении ее истории, роли антропогенного фактора в современный период.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959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099"/>
        <w:gridCol w:w="1407"/>
        <w:gridCol w:w="2690"/>
        <w:gridCol w:w="861"/>
        <w:gridCol w:w="1629"/>
      </w:tblGrid>
      <w:tr>
        <w:trPr>
          <w:trHeight w:val="385" w:hRule="atLeast"/>
        </w:trPr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одуля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ИДК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0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8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онимать, излагать, анализировать и обобщать  теоретические основы учения о геосферах Земли, общего почвоведения, ландшафтоведения.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-1-1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ладеет теоретическими знаниями землеведения, ландшафтоведения, ресурсоведения, регионального природопользования, картографии,  геохим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ет базовыми общепрофессиональными теоретическими знаниями процессов, причинно-следственных связей и явлений атмосферы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-1.1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ы тематического контроля в ЭИОС</w:t>
            </w:r>
          </w:p>
        </w:tc>
      </w:tr>
      <w:tr>
        <w:trPr>
          <w:trHeight w:val="331" w:hRule="atLeast"/>
        </w:trPr>
        <w:tc>
          <w:tcPr>
            <w:tcW w:w="9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-1-2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ет  анализировать  физические процессы атмосферы и прогнозировать изменения погоды по ряду признаков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-1.1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йс-задание</w:t>
            </w:r>
          </w:p>
        </w:tc>
      </w:tr>
      <w:tr>
        <w:trPr>
          <w:trHeight w:val="331" w:hRule="atLeast"/>
        </w:trPr>
        <w:tc>
          <w:tcPr>
            <w:tcW w:w="9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-1-3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ет влад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ами количественной обработки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.1.1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клад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bCs/>
          <w:i/>
          <w:sz w:val="24"/>
          <w:szCs w:val="24"/>
          <w:lang w:eastAsia="ru-RU"/>
        </w:rPr>
        <w:t>5.1. Те</w:t>
      </w:r>
      <w:r>
        <w:rPr/>
        <w:t>матический план</w:t>
      </w:r>
    </w:p>
    <w:tbl>
      <w:tblPr>
        <w:tblW w:w="959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988"/>
        <w:gridCol w:w="1280"/>
        <w:gridCol w:w="1412"/>
        <w:gridCol w:w="1990"/>
        <w:gridCol w:w="1481"/>
      </w:tblGrid>
      <w:tr>
        <w:trPr>
          <w:trHeight w:val="203" w:hRule="atLeast"/>
        </w:trPr>
        <w:tc>
          <w:tcPr>
            <w:tcW w:w="2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4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2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диация  и тепловой режим в атмосфере.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1.Атмосфера и ее структура. Состав воздуха.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2.Солнечная радиация.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3.Радиационный и тепловой баланс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2.4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Тепловой режим атмосферы и земной поверхности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Вода в атмосфере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.1. Водяной пар в атмосфере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.2. Облака.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.3. Атмосферные осадки.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 Атмосферное давление. Циркуляция атмосферы.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4.1. Атмосферное давление. Барические системы.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4.2 Ветер и его характеристики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4.3 Воздушные массы и атмосферные фронты. Общая циркуляция атмосферы.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4.4 Циклоны и антициклоны.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 Погода и климат.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5.1. Погода. Классификация погод.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5.2. Климат. Климатообразующие процессы и факторы.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Классификация климатов.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tLeast" w:line="23" w:before="0" w:after="0"/>
        <w:ind w:left="0" w:right="0" w:firstLine="709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цессе преподавания дисциплины «Учение об атмосфере» применяются следующие методы обучения: проблемного обучения, интерактивный метод, исследовательский метод, кейс-стади.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6.  Рейтинг-план 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6.1. Рейтинг-план дисциплины</w:t>
      </w:r>
    </w:p>
    <w:tbl>
      <w:tblPr>
        <w:tblW w:w="959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228"/>
        <w:gridCol w:w="1608"/>
        <w:gridCol w:w="1395"/>
        <w:gridCol w:w="1139"/>
        <w:gridCol w:w="861"/>
        <w:gridCol w:w="1405"/>
        <w:gridCol w:w="1488"/>
      </w:tblGrid>
      <w:tr>
        <w:trPr>
          <w:trHeight w:val="600" w:hRule="atLeast"/>
        </w:trPr>
        <w:tc>
          <w:tcPr>
            <w:tcW w:w="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6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-1-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тестировании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сты тематического контро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603" w:hRule="atLeast"/>
        </w:trPr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ний контрольной работы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603" w:hRule="atLeast"/>
        </w:trPr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научных источников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 задание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-1-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и прогнозирование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ейс-задание 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-1-3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доклада с презентацией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клад 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tLeast" w:line="23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уки о Земле: учебное пособие / Р.Н. Плотникова, О.В. Клепиков, М.В. Енютина, Л.Н. Костылева. - Воронеж: Воронежский государственный университет инженерных технологий, 2012. - 275 с. - ISBN 978-5-89448-934-6 ; То же [Электронный ресурс]. - UR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141924</w:t>
        </w:r>
      </w:hyperlink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. Учение об атмосфере: учебное пособие / А.И. Байтелова, М.Ю. Гарицкая, Т.Ф. Тарасова, О.В. Чекмарева; Министерство образования и науки Российской Федерации, Оренбургский Государственный Университет. - Оренбург : ОГУ, 2016. - 125 с. : схем., табл. - Библиогр. в кн. - ISBN 978-5-7410-1501-8 ; То же [Электронный ресурс]. - URL: </w:t>
      </w:r>
      <w:hyperlink r:id="rId7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http://biblioclub.ru/index.php?page=book&amp;id=467002</w:t>
        </w:r>
      </w:hyperlink>
    </w:p>
    <w:p>
      <w:pPr>
        <w:pStyle w:val="Normal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7.2. Дополнительная литература: </w:t>
      </w:r>
    </w:p>
    <w:p>
      <w:pPr>
        <w:pStyle w:val="Normal"/>
        <w:widowControl w:val="false"/>
        <w:shd w:fill="FFFFFF" w:val="clear"/>
        <w:tabs>
          <w:tab w:val="clear" w:pos="709"/>
          <w:tab w:val="left" w:pos="-426" w:leader="none"/>
          <w:tab w:val="left" w:pos="-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Динамическая метеорология. Общая циркуляция атмосферы: учебное пособие (курс лекций) / авт.-сост. Р.Г. Закинян, А.Р. Закинян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: СКФУ, 2015. - 159 с.: ил. - Библиогр.: с. 149; То же [Электронный ресурс]. - UR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57895</w:t>
        </w:r>
      </w:hyperlink>
    </w:p>
    <w:p>
      <w:pPr>
        <w:pStyle w:val="Default"/>
        <w:bidi w:val="0"/>
        <w:jc w:val="both"/>
        <w:rPr/>
      </w:pPr>
      <w:r>
        <w:rPr/>
        <w:t>2. Мартынова, М.И. Геоэкология. Оптимизация систем. Учебное пособие/М.И. Мартынова. Ростов н/Д. – Изд-во ЮФУ, 2009. – 88 с. - URL: http://biblioclub.ru/index.php?page=book_view_red&amp;book_id=241010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актикум по дисциплине «Науки о Земле»: методические указания к лабораторным работам / сост. А.А. Околелова. - Волгоград: Волгоградский государственный технический университет, 2014. - Ч. 1. Климатология и метеорология.. - 16 с.; То же [Электронный ресурс]. - UR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38363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Физическая география мира и России: учебное пособие / В.А. Шальнев, В.В. Конева, М.В. Нефедова, Е.А. Ляшенко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: СКФУ, 2014. - 140 с.: ил.; То же [Электронный ресурс].URL: 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57623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4"/>
        </w:numPr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 по курсу «Общее землеведение» (раздел «Атмосфера»): Метод. пособие / Нижегор. гос. пед. ун-т; авт.-сост. В.И.Колкутин, Н.И.Февралева.- Н.Новгород, 2010.- 149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-426" w:leader="none"/>
          <w:tab w:val="left" w:pos="-284" w:leader="none"/>
        </w:tabs>
        <w:autoSpaceDE w:val="false"/>
        <w:spacing w:lineRule="atLeast" w:line="23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ентьев, А.А., Колкутин, В.И., Панютин, А.А. Климат Нижнего Новгород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е и начал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 (С глобальным и региональным аспектами) / А.А. Терентьев, В.И. Колкутин, А.А. Панютин. – Н. Новгород, 2011. – 280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Spacing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 xml:space="preserve">Некрасова М. А., Крестинина Н. В. Управление экологическими проектами. Учебное пособие. - М.: Российский университет дружбы народов, 2012. - 203 с. </w:t>
      </w:r>
      <w:hyperlink r:id="rId11">
        <w:r>
          <w:rPr>
            <w:rStyle w:val="InternetLink"/>
            <w:rFonts w:eastAsia="Trebuchet MS"/>
          </w:rPr>
          <w:t>http://www.biblioclub.ru/index.php?page=book&amp;id=128591</w:t>
        </w:r>
      </w:hyperlink>
    </w:p>
    <w:p>
      <w:pPr>
        <w:pStyle w:val="Normal"/>
        <w:widowControl w:val="false"/>
        <w:shd w:fill="FFFFFF" w:val="clear"/>
        <w:tabs>
          <w:tab w:val="clear" w:pos="709"/>
          <w:tab w:val="left" w:pos="-426" w:leader="none"/>
          <w:tab w:val="left" w:pos="-284" w:leader="none"/>
        </w:tabs>
        <w:autoSpaceDE w:val="false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онды оценочных средств</w:t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  <w:u w:val="single"/>
        </w:rPr>
        <w:t xml:space="preserve">  </w:t>
      </w:r>
    </w:p>
    <w:p>
      <w:pPr>
        <w:pStyle w:val="Normal"/>
        <w:autoSpaceDE w:val="false"/>
        <w:spacing w:before="0" w:after="0"/>
        <w:ind w:left="284" w:right="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1. Описание материально-технической баз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(модуля) требует наличия в аудитории мультимедийного оборудования (компьютер, видеопроектор, экран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ческие и электронные средства обучения и контроля знаний студентов: ЭУМК в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программного обеспечения: Интернет браузер, "Пакет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",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je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fession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справочные системы:</w:t>
      </w:r>
      <w:r>
        <w:rPr/>
        <w:t xml:space="preserve"> </w:t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5975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left="0" w:right="0" w:firstLine="70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://elibrary.ru/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left="0" w:right="0" w:firstLine="70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://window.edu.ru/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ое окно доступа к образовательным ресурсам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left="0" w:right="0" w:firstLine="70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://online.ebiblioteka.ru/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за периодических изданий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2. ПРОГРАММА ДИСЦИПЛИНЫ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УЧЕНИЕ О ГИДРОСФЕРЕ»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3"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о гидросфере – один из важнейших разделов физической географии. Изучение водных объектов и водных ресурсов – необходимый компонент экологического образования. «Учение о гидросфере» -  является фундаментальным, теоретическим курсом, в котором формируются основные гидрологические знания  о гидросфере как части географической оболочки Земли, основные гидрологические процессы и явления. Без знаний в области гидрологии невозможно рациональное природопользование и комплексное использование водных объектов и водных ресурсов в экономике страны и региона.</w:t>
      </w:r>
    </w:p>
    <w:p>
      <w:pPr>
        <w:pStyle w:val="Normal"/>
        <w:widowControl w:val="false"/>
        <w:autoSpaceDE w:val="false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ограмма дисциплины «Учение о гидросфере» предназначена для универсального бакалавриата, обучающихся по направлению подготовк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05.03.06 Экология и природопользовани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в соответствии с Федеральным государственным образовательным стандартом высшего образования - бакалавриат по направлению подготовки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05.03.06 Экология и природопользование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твержденного приказом Министерства науки и высшего образования  РФ от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07 августа 2020 года, №894.</w:t>
      </w:r>
    </w:p>
    <w:p>
      <w:pPr>
        <w:pStyle w:val="Normal"/>
        <w:widowControl w:val="false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ограмма частично реализует профессиональные компетенции подготовки бакалавра: ПК–1 владение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знаниями в области теоретических основ землеведения,  ландшафтоведения, ресурсоведения, регионального природопользования, картографии,  геохимии, устойчивого развития, биогеографии, экологии животных, растений и микроорганизмов; способностью решать глобальные и региональные геоэкологические проблемы. ИДК: ПК.1.1. владение теоретическими знаниями землеведения, ландшафтоведения, ресурсоведения, регионального природопользования, картографии,  геохимии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tLeast" w:line="23"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исциплина «Учение о гидросфере» относится к обязательным для изучения дисциплинам базовой части  модуля предметной подготовки «Учение о сферах Земли». Для освоения дисциплины обучающиеся используют знания, умения и виды деятельности, сформированные в процессе изучения дисциплин «Биология», «Учение об атмосфере», «Общее почвоведение».</w:t>
      </w:r>
    </w:p>
    <w:p>
      <w:pPr>
        <w:pStyle w:val="Normal"/>
        <w:spacing w:lineRule="atLeast" w:line="23"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tLeast" w:line="23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ть условия для формирования  у обучающихся основ научных знаний в области основ учения о гидросфер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3" w:before="0" w:after="0"/>
        <w:ind w:left="0" w:righ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Задачи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ть условия для формирования основ научных знан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 структуре гидросферы и водных объектах, общих закономерностях гидрологических процессов;</w:t>
      </w:r>
    </w:p>
    <w:p>
      <w:pPr>
        <w:pStyle w:val="Normal"/>
        <w:shd w:fill="FFFFFF" w:val="clear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о</w:t>
      </w:r>
      <w:r>
        <w:rPr>
          <w:rFonts w:cs="Times New Roman" w:ascii="Times New Roman" w:hAnsi="Times New Roman"/>
          <w:sz w:val="24"/>
          <w:szCs w:val="24"/>
        </w:rPr>
        <w:t xml:space="preserve">беспечить возможность для аффективного осво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зовых методов изучения водных объектов и гидрологических процессов;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оздать условия для формирования основ научных знан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 зависимость населения и хозяйства от видов и масштабов использования ресурсов водных объектов, а также степень влияния природопользования на гидрологическое и экологическое состояние водных объектов.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056"/>
        <w:gridCol w:w="1415"/>
        <w:gridCol w:w="2528"/>
        <w:gridCol w:w="1045"/>
        <w:gridCol w:w="1663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ИДК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онимать, излагать, анализировать и обобщать  теоретические основы учения о геосферах Земли, общего почвоведения, ландшафтовед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-2-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базовыми общепрофессиональными теоретическими знаниями в области гидролог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.1.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ы тематического и итогового контроля в ЭИ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ворческое задание</w:t>
            </w:r>
          </w:p>
        </w:tc>
      </w:tr>
      <w:tr>
        <w:trPr>
          <w:trHeight w:val="1656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-2-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ет влад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сновными методами изучения водных объектов и гидрологических процесс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.1.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</w:t>
            </w:r>
          </w:p>
        </w:tc>
      </w:tr>
    </w:tbl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5.1.</w:t>
      </w:r>
      <w:r>
        <w:rPr/>
        <w:t xml:space="preserve"> Тематический план</w:t>
      </w:r>
    </w:p>
    <w:tbl>
      <w:tblPr>
        <w:tblW w:w="46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808"/>
        <w:gridCol w:w="803"/>
        <w:gridCol w:w="1339"/>
        <w:gridCol w:w="1165"/>
        <w:gridCol w:w="641"/>
      </w:tblGrid>
      <w:tr>
        <w:trPr>
          <w:trHeight w:val="203" w:hRule="atLeast"/>
        </w:trPr>
        <w:tc>
          <w:tcPr>
            <w:tcW w:w="384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темы</w:t>
            </w:r>
          </w:p>
        </w:tc>
        <w:tc>
          <w:tcPr>
            <w:tcW w:w="29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актная работа</w:t>
            </w:r>
          </w:p>
        </w:tc>
        <w:tc>
          <w:tcPr>
            <w:tcW w:w="116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</w:t>
            </w:r>
          </w:p>
        </w:tc>
        <w:tc>
          <w:tcPr>
            <w:tcW w:w="6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84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6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4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Общие вопросы гидрологи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Гидрология как наука.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Гидросфера и ее структура.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 в природе и жизни человека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Химические свойства воды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Физические свойства воды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Законы физики в гидрологии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Водный и тепловой баланс в гидросфере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Круговорот воды и веществ в гидросфере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Раздел 3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идрология суш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. Гидрология ледников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2. Гидрология подземных вод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3. Гидрология рек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4. Гидрология озер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5. Гидрология водохранилищ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6. Гидрология болот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Раздел 4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идрология океанов и морей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612" w:hRule="atLeast"/>
        </w:trPr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Мировой океан. Свойства морской воды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Льды в океане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 Динамика океанических вод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Мировой океан и человек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tLeast" w:line="23" w:before="0" w:after="0"/>
        <w:ind w:left="0" w:right="0" w:firstLine="709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цессе преподавания дисциплины «Учение о гидросфере» применяются следующие методы обучения: проблемного обучения, интерактивный метод, исследовательский метод.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6.1. Рейтинг-план дисциплины</w:t>
      </w:r>
    </w:p>
    <w:tbl>
      <w:tblPr>
        <w:tblW w:w="959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241"/>
        <w:gridCol w:w="1523"/>
        <w:gridCol w:w="1410"/>
        <w:gridCol w:w="1152"/>
        <w:gridCol w:w="869"/>
        <w:gridCol w:w="1421"/>
        <w:gridCol w:w="1504"/>
      </w:tblGrid>
      <w:tr>
        <w:trPr>
          <w:trHeight w:val="600" w:hRule="atLeast"/>
        </w:trPr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4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5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1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9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-2-1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тестировании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сты тематического и итогового контро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научных источников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 задание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географической номенклатуры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-2-2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комплексных характеристик водных объектов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ктическая работа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Style2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атченко, И.М. Гидрология и водные изыскания: практикум / И.М. Кабатченко; Министерство транспорта Российской Федерации, Московская государственная академия водного транспорта. - Москва: Альтаир: МГАВТ, 2015. - 92 с. - Библиогр.: с. 67.; То же [Электронный ресурс]. - UR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29566</w:t>
        </w:r>
      </w:hyperlink>
    </w:p>
    <w:p>
      <w:pPr>
        <w:pStyle w:val="Style2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хайлов, В.Н. Гидрология: учебник для вузов / В.Н. Михайлов, С.А. Добролюбов. - Москва; Берлин: Директ-Медиа, 2017. - 753 с.: ил., схем., табл. - Библиогр. в кн. - ISBN 978-5-4475-4463-8; То же [Электронный ресурс]. - UR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55009</w:t>
        </w:r>
      </w:hyperlink>
    </w:p>
    <w:p>
      <w:pPr>
        <w:pStyle w:val="Normal"/>
        <w:tabs>
          <w:tab w:val="clear" w:pos="709"/>
          <w:tab w:val="left" w:pos="993" w:leader="none"/>
        </w:tabs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2. Дополнительная литература:</w:t>
      </w:r>
    </w:p>
    <w:p>
      <w:pPr>
        <w:pStyle w:val="Default"/>
        <w:bidi w:val="0"/>
        <w:jc w:val="both"/>
        <w:rPr/>
      </w:pPr>
      <w:r>
        <w:rPr/>
        <w:t>1. Мартынова, М.И. Геоэкология. Оптимизация систем. Учебное пособие/М.И. Мартынова. Ростов н/Д. – Изд-во ЮФУ, 2009. – 88 с. - URL: http://biblioclub.ru/index.php?page=book_view_red&amp;book_id=241010</w:t>
      </w:r>
    </w:p>
    <w:p>
      <w:pPr>
        <w:pStyle w:val="Style2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уки о Земле: учебное пособие / Р.Н. Плотникова, О.В. Клепиков, М.В. Енютина, Л.Н. Костылева. - Воронеж: Воронежский государственный университет инженерных технологий, 2012. - 275 с. - ISBN 978-5-89448-934-6; То же [Электронный ресурс]. - URL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141924</w:t>
        </w:r>
      </w:hyperlink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 Околелова, А.А. Лекции по геологии и гидрологии: учебное пособие / А.А. Околелова, Г.С. Егорова. - Волгоград: Волгоградская государственная сельскохозяйственная академия, 2014. - 43 с.; То же [Электронный ресурс]. - URL: </w:t>
      </w:r>
      <w:hyperlink r:id="rId1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http://biblioclub.ru/index.php?page=book&amp;id=238360</w:t>
        </w:r>
      </w:hyperlink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актикум по дисциплине «Науки о Земле»: методические указания к лабораторным работам / сост. А.А. Околелова. - Волгоград: Волгоградский государственный технический университет, 2014. - Ч. 1. Климатология и метеорология.. - 16 с.; То же [Электронный ресурс]. - URL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38363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31"/>
        <w:suppressAutoHyphens w:val="false"/>
        <w:spacing w:lineRule="atLeast" w:line="2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Асташин А.Е. Изучаем озёра Воротынского района Нижегородской области: учебное пособие. Библиотечка краеведа / А.Е. Асташин, Н.И. Асташина. – Н.Новгород: Поволжье, 2016. – 132 с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ее землеведение «Гидросфера»: Учеб.-метод. пособие / Нижегор. гос. пед. ун-т; авт.-сост.: И.А.Вдовина.- Н.Новгород: НГПУ, 2008.- 93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</w:t>
      </w:r>
    </w:p>
    <w:p>
      <w:pPr>
        <w:pStyle w:val="NoSpacing"/>
        <w:bidi w:val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bCs/>
        </w:rPr>
        <w:t xml:space="preserve">1. </w:t>
      </w:r>
      <w:r>
        <w:rPr/>
        <w:t xml:space="preserve">Некрасова М. А., Крестинина Н. В. Управление экологическими проектами. Учебное пособие. - М.: Российский университет дружбы народов, 2012. - 203 с. </w:t>
      </w:r>
      <w:hyperlink r:id="rId17">
        <w:r>
          <w:rPr>
            <w:rStyle w:val="InternetLink"/>
            <w:rFonts w:eastAsia="Trebuchet MS"/>
          </w:rPr>
          <w:t>http://www.biblioclub.ru/index.php?page=book&amp;id=128591</w:t>
        </w:r>
      </w:hyperlink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2.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1. Описание материально-технической баз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(модуля) требует наличия в аудитории мультимедийного оборудования (компьютер, видеопроектор, экран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ческие и электронные средства обучения и контроля знаний студентов: ЭУМК в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программного обеспечения: Интернет браузер, "Пакет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", 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je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fession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справочные системы:</w:t>
      </w:r>
      <w:r>
        <w:rPr/>
        <w:t xml:space="preserve"> </w:t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5164"/>
      </w:tblGrid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://elibrary.ru/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://window.edu.ru/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ое окно доступа к образовательным ресурсам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://online.ebiblioteka.ru/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за периодических изданий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https://www.krugosvet.ru/enc/khimiya/voda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свет. Универсальная научно-популярная энциклопедия</w:t>
            </w:r>
          </w:p>
        </w:tc>
      </w:tr>
    </w:tbl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3. ПРОГРАММА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ОБЩЕЕ ПОЧВОВЕДЕНИЕ»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tLeast" w:line="23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ка о почве, генетическое почвоведение и география почв, занимает особое место в экологическом образовании. Это обусловлено исторически. Генетическое почвоведение, проложившее путь к изучению взаимосвязей между составными частями природы, способствовало возникновению ландшафтоведения и геохимии ландшафта. </w:t>
      </w:r>
    </w:p>
    <w:p>
      <w:pPr>
        <w:pStyle w:val="Normal"/>
        <w:spacing w:lineRule="atLeast" w:line="23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ясь с процессом формирования почв как результатом взаимодействия всех компонентов окружающей природной среды, изучая закономерности распространения разных типов почв в связи с изменением географических условий, обучающийся получает конкретное представление о сложных связях в природе, о биологических, геохимических и физико-химических процессах, протекающих в почве. Это особенно важно для обеспечения высшего экологического образования.</w:t>
      </w:r>
    </w:p>
    <w:p>
      <w:pPr>
        <w:pStyle w:val="Normal"/>
        <w:widowControl w:val="false"/>
        <w:autoSpaceDE w:val="false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дисциплины «Общее почвоведение» предназначена для универсального бакалавриата по направлению подготовки 05.03.06 Экология и природопользование. Содержание программы дисциплины направлено на формирование профессиональных компетенций бакалавра в соответствии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едеральным государственным образовательным стандартом высшего образования - бакалавриат по направлению подготовки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05.03.06 Экология и природопользование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твержденного приказом Министерства науки и высшего образования  РФ от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07 августа 2020 года, №894.</w:t>
      </w:r>
    </w:p>
    <w:p>
      <w:pPr>
        <w:pStyle w:val="Normal"/>
        <w:widowControl w:val="false"/>
        <w:autoSpaceDE w:val="false"/>
        <w:spacing w:lineRule="atLeast" w:line="23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частично реализует профессиональные компетенции подготовки бакалавра: ПК-1. владение знаниями в области теоретических основ землеведения, ландшафтоведения, ресурсоведения, регионального природопользования, картографии, геохимии, устойчивого развития, биогеографии, экологии животных, растений и микроорганизмов; способностью решать глобальные и региональные геоэкологические проблемы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ДК: ПК.1.1. владение теоретическими знаниями землеведения, ландшафтоведения, ресурсоведения, регионального природопользования, картографии,  геохимии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left="0" w:right="0" w:firstLine="79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Дисциплин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щее почвоведение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носится к обязательным для изучения дисциплинам базовой части модуля предметной подготовки «Учение о сферах Земли». Для освоения дисциплины обучающиеся используют знания, умения и виды деятельности, сформированные в процессе изучения дисциплин «Биология», «Химия», «Общая экология».</w:t>
      </w:r>
    </w:p>
    <w:p>
      <w:pPr>
        <w:pStyle w:val="Normal"/>
        <w:spacing w:lineRule="auto" w:line="240" w:before="0" w:after="0"/>
        <w:ind w:left="0" w:right="0" w:firstLine="79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и и задачи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Цель дисциплины 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ть условия для формирования у обучающихся основ научных знаний в области</w:t>
      </w:r>
      <w:r>
        <w:rPr>
          <w:rFonts w:cs="Times New Roman" w:ascii="Times New Roman" w:hAnsi="Times New Roman"/>
          <w:sz w:val="24"/>
          <w:szCs w:val="24"/>
        </w:rPr>
        <w:t xml:space="preserve"> общего почвоведения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ть условия для формирования основ научных знан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свойствах, динамике и географическом распространении почв как естественноисторических образований и объектов хозяйственного использования;</w:t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о</w:t>
      </w:r>
      <w:r>
        <w:rPr>
          <w:rFonts w:cs="Times New Roman" w:ascii="Times New Roman" w:hAnsi="Times New Roman"/>
          <w:sz w:val="24"/>
          <w:szCs w:val="24"/>
        </w:rPr>
        <w:t>беспечить возможность для аффективного освоения теоретических и практических навыков исследования почв как зеркала ландшафта;</w:t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оздать условия для формирования основ научных знан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мероприятиях по рациональному использованию почв и их охране.</w:t>
      </w:r>
    </w:p>
    <w:p>
      <w:pPr>
        <w:pStyle w:val="Normal"/>
        <w:autoSpaceDE w:val="false"/>
        <w:spacing w:before="0" w:after="0"/>
        <w:ind w:left="720" w:righ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289"/>
        <w:gridCol w:w="1433"/>
        <w:gridCol w:w="1806"/>
        <w:gridCol w:w="1450"/>
        <w:gridCol w:w="1478"/>
      </w:tblGrid>
      <w:tr>
        <w:trPr>
          <w:trHeight w:val="385" w:hRule="atLeast"/>
        </w:trPr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ИДК 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9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1</w:t>
            </w:r>
          </w:p>
        </w:tc>
        <w:tc>
          <w:tcPr>
            <w:tcW w:w="228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онимать, излагать, анализировать и обобщать  теоретические основы учения о геосферах Земли, общего почвоведения, ландшафтоведения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-3-1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базовыми общепрофессиональными теоретическими знаниями в области почвоведения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.1.1.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ы тематического и итогового контроля в ЭИОС</w:t>
            </w:r>
          </w:p>
        </w:tc>
      </w:tr>
      <w:tr>
        <w:trPr>
          <w:trHeight w:val="331" w:hRule="atLeast"/>
        </w:trPr>
        <w:tc>
          <w:tcPr>
            <w:tcW w:w="89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-3-2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ет определять химический состав почвы, описывать и определять почвенные типы и анализировать процессы, способствующие формированию почв.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.1.1.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тор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5.1. Т</w:t>
      </w:r>
      <w:r>
        <w:rPr/>
        <w:t>ематический план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811"/>
        <w:gridCol w:w="1048"/>
        <w:gridCol w:w="1400"/>
        <w:gridCol w:w="1020"/>
        <w:gridCol w:w="1237"/>
      </w:tblGrid>
      <w:tr>
        <w:trPr>
          <w:trHeight w:val="203" w:hRule="atLeast"/>
        </w:trPr>
        <w:tc>
          <w:tcPr>
            <w:tcW w:w="383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</w:t>
            </w:r>
          </w:p>
        </w:tc>
        <w:tc>
          <w:tcPr>
            <w:tcW w:w="12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83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3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ная работа</w:t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 и задачи курса, его структура и содержание. История почвоведческих исследований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остав, свойства и строение почв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улометрический и минералогический состав почв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ческая часть почвы. 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й состав почв.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2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физико-химические свойства почв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2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ь почвы и морфологические признаки почв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оры почвообраз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ры геомы и биомы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ропогенные факторы и фактор времени.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закономерности географии почв. Основные почвенные типы. Региональная организация почвенного покрова и картография почв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ка почв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4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и разнообразия почв планеты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4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почвенного покрова и проблемы картирования почв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венные ресурсы. Охрана почв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5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венные ресурсы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5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проблемы почв и их охрана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цессе преподавания дисциплины «Общее почвоведение» применяются следующие методы обучения: проблемного обучения, интерактивный метод, лабораторный метод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6.1. Рейтинг-план дисциплины</w:t>
      </w:r>
    </w:p>
    <w:tbl>
      <w:tblPr>
        <w:tblW w:w="959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243"/>
        <w:gridCol w:w="1509"/>
        <w:gridCol w:w="1413"/>
        <w:gridCol w:w="1154"/>
        <w:gridCol w:w="871"/>
        <w:gridCol w:w="1423"/>
        <w:gridCol w:w="1507"/>
      </w:tblGrid>
      <w:tr>
        <w:trPr>
          <w:trHeight w:val="600" w:hRule="atLeast"/>
        </w:trPr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1370" w:hRule="atLeast"/>
        </w:trPr>
        <w:tc>
          <w:tcPr>
            <w:tcW w:w="47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-3-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тестировании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сты тематического и итогового контро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3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-3-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торные исследования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абораторная работа 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аналитического текста и презентации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3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Spacing"/>
        <w:bidi w:val="0"/>
        <w:jc w:val="both"/>
        <w:rPr/>
      </w:pPr>
      <w:r>
        <w:rPr/>
        <w:t xml:space="preserve">1. Анилова, Л. Практика по почвоведению: учебное пособие / Л. Анилова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 : ОГУ, 2012. - 120 с.; То же [Электронный ресурс]. - URL: </w:t>
      </w:r>
      <w:hyperlink r:id="rId18">
        <w:r>
          <w:rPr>
            <w:rStyle w:val="InternetLink"/>
          </w:rPr>
          <w:t>http://biblioclub.ru/index.php?page=book&amp;id=259187</w:t>
        </w:r>
      </w:hyperlink>
    </w:p>
    <w:p>
      <w:pPr>
        <w:pStyle w:val="Default"/>
        <w:bidi w:val="0"/>
        <w:spacing w:before="0" w:after="2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 xml:space="preserve">2. Митякова, И.И. Почвоведение: учебник / И.И. Митякова ; Поволжский государственный технологический университет. - Йошкар-Ола : ПГТУ, 2017. - 348 с. : ил. - Библиогр.: с. 334 - 338 - ISBN 978-5-8158-1852-1 ; То же [Электронный ресурс]. - URL: </w:t>
      </w:r>
      <w:hyperlink r:id="rId19">
        <w:r>
          <w:rPr>
            <w:rStyle w:val="InternetLink"/>
          </w:rPr>
          <w:t>http://biblioclub.ru/index.php?page=book&amp;id=494176</w:t>
        </w:r>
      </w:hyperlink>
    </w:p>
    <w:p>
      <w:pPr>
        <w:pStyle w:val="Normal"/>
        <w:tabs>
          <w:tab w:val="clear" w:pos="709"/>
          <w:tab w:val="left" w:pos="993" w:leader="none"/>
        </w:tabs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2. Дополнительная литература: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еохимия окружающей среды: учебное пособие / сост. О.А. Поспелова ; ФГБОУ ВПО Ставропольский государственный аграрный университет. - Ставрополь: СтГАУ, 2013. - 134 с.: табл. - Библиогр. в кн.; То же [Электронный ресурс]. - URL: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biblioclub.ru/index.php?page=book&amp;id=27748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Default"/>
        <w:bidi w:val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  <w:t xml:space="preserve">2. Мартынова, М.И. Геоэкология. Оптимизация систем. Учебное пособие/М.И. Мартынова. Ростов н/Д. – Изд-во ЮФУ, 2009. – 88 с. - URL: </w:t>
      </w:r>
      <w:hyperlink r:id="rId21">
        <w:r>
          <w:rPr>
            <w:rStyle w:val="InternetLink"/>
          </w:rPr>
          <w:t>http://biblioclub.ru/index.php?page=book_view_red&amp;book_id=241010</w:t>
        </w:r>
      </w:hyperlink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 Науки о Земле: учебное пособие / Р.Н. Плотникова, О.В. Клепиков, М.В. Енютина, Л.Н. Костылева. - Воронеж: Воронежский государственный университет инженерных технологий, 2012. - 275 с. - ISBN 978-5-89448-934-6; То же [Электронный ресурс]. - URL: </w:t>
      </w:r>
      <w:hyperlink r:id="rId22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http://biblioclub.ru/index.php?page=book&amp;id=141924</w:t>
        </w:r>
      </w:hyperlink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актикум по дисциплине «Науки о Земле»: методические указания к лабораторным работам / сост. А.А. Околелова. - Волгоград: Волгоградский государственный технический университет, 2014. - Ч. 1. Климатология и метеорология.. - 16 с.; То же [Электронный ресурс]. - URL: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38363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Spacing"/>
        <w:numPr>
          <w:ilvl w:val="0"/>
          <w:numId w:val="10"/>
        </w:numPr>
        <w:bidi w:val="0"/>
        <w:jc w:val="both"/>
        <w:rPr/>
      </w:pPr>
      <w:r>
        <w:rPr/>
        <w:t>Культура природопользования</w:t>
      </w:r>
      <w:r>
        <w:rPr>
          <w:color w:val="000000"/>
        </w:rPr>
        <w:t>: научные и образовательные аспекты</w:t>
      </w:r>
      <w:r>
        <w:rPr/>
        <w:t>: коллективная монография / П</w:t>
      </w:r>
      <w:r>
        <w:rPr>
          <w:lang w:val="en-US" w:eastAsia="en-US"/>
        </w:rPr>
        <w:t xml:space="preserve">од ред. Н.Ф. Винокуровой. - </w:t>
      </w:r>
      <w:r>
        <w:rPr>
          <w:color w:val="000000"/>
        </w:rPr>
        <w:t>Нижний Новгород: НГПУ им. К. Минина,</w:t>
      </w:r>
      <w:r>
        <w:rPr/>
        <w:t xml:space="preserve"> 2014. – 164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9"/>
          <w:tab w:val="left" w:pos="79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1. Байлагасов, Л.В. Региональное природопользование: учебное пособие / Л.В. Байлагасов. - Москва; Берлин: Директ-Медиа, 2016. - 195 с.: ил., табл. - Библиогр. в кн. - ISBN 978-5-4475-6138-3; То же [Электронный ресурс]. - URL: </w:t>
      </w:r>
      <w:hyperlink r:id="rId2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ru-RU"/>
          </w:rPr>
          <w:t>http://biblioclub.ru/index.php?page=book&amp;id=434663</w:t>
        </w:r>
      </w:hyperlink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1. Описание материально-технической баз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(модуля) требует наличия в аудитории мультимедийного оборудования (компьютер, видеопроектор, экран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ческие и электронные средства обучения и контроля знаний студентов: ЭУМК в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программного обеспечения: Интернет браузер, "Пакет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",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je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fession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ind w:left="0" w:right="0" w:firstLine="709"/>
        <w:rPr/>
      </w:pPr>
      <w:r>
        <w:rPr/>
        <w:t xml:space="preserve">Информационные справочные системы </w:t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://elibrary.ru/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://window.edu.ru/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ое окно доступа к образовательным ресурса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://online.ebiblioteka.ru/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за периодических изда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ru.wikipedia.org/wiki/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ипед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4. ПРОГРАММА ДИСЦИПЛИНЫ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«ЛАНДШАФТОВЕДЕНИ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андшафтоведение – одна из тех географических дисциплин, которая особенно тесно соприкасается с экологией. Ландшафтоведение изучает широкий спектр явлений и процессов, свойственных как самой природе, так и обусловленных взаимодействием с нею человеческого общества. Ландшафтоведение – наука о ландшафтной оболочке Земли, ее структурных составляющих, природных и природно-антропогенных системах. Ландшафтоведение – быстро развивающаяся научная дисциплина, составляющая важнейший раздел современной физической географии. Эти знания нужны для оценок экологического состояния природных систем, прогноза направленности их изменений (при положительных и отрицательных воздействиях), выбора оптимальных условий природопользования.</w:t>
      </w:r>
    </w:p>
    <w:p>
      <w:pPr>
        <w:pStyle w:val="Normal"/>
        <w:spacing w:lineRule="atLeast" w:line="23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дисциплины «Ландшафтоведение» предназначена для универсального бакалавриата по направлению подготовки 05.03.06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кология и природопользование</w:t>
      </w:r>
      <w:r>
        <w:rPr>
          <w:rFonts w:cs="Times New Roman" w:ascii="Times New Roman" w:hAnsi="Times New Roman"/>
          <w:sz w:val="24"/>
          <w:szCs w:val="24"/>
        </w:rPr>
        <w:t>. Дисциплина «Ландшафтоведение» является частью модуля предметной подготовки «Учение о сферах Земли».</w:t>
      </w:r>
    </w:p>
    <w:p>
      <w:pPr>
        <w:pStyle w:val="Normal"/>
        <w:widowControl w:val="false"/>
        <w:autoSpaceDE w:val="false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дисциплины направлено на формирование профессиональных компетенций бакалавра в соответствии 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едеральным государственным образовательным стандартом высшего образования - бакалавриат по направлению подготовки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05.03.06 Экология и природопользование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твержденного приказом Министерства науки и высшего образования  РФ от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07 августа 2020 года, №894.</w:t>
      </w:r>
    </w:p>
    <w:p>
      <w:pPr>
        <w:pStyle w:val="Normal"/>
        <w:widowControl w:val="false"/>
        <w:autoSpaceDE w:val="false"/>
        <w:spacing w:lineRule="atLeast" w:line="23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частично реализует общепрофессиональные компетенции подготовки бакалавра: </w:t>
      </w:r>
    </w:p>
    <w:p>
      <w:pPr>
        <w:pStyle w:val="Normal"/>
        <w:widowControl w:val="false"/>
        <w:autoSpaceDE w:val="false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ПК -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пособен применять базовые знания фундаментальных разделов наук о Земле, естественно-научного и математического циклов при решении задач в области экологии и природопользования. ИДК: ОПК 1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пособность применять базовые знания наук о Земле естественно-научного цикла при решении задач в области экологии и природопользования.</w:t>
      </w:r>
    </w:p>
    <w:p>
      <w:pPr>
        <w:pStyle w:val="Normal"/>
        <w:widowControl w:val="false"/>
        <w:autoSpaceDE w:val="false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ПК -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пособен использовать теоретические основы экологии, геоэкологии, природопользования, охраны природы и наук об окружающей среде в профессиональной деятельности. ИДК: ОПК 2.1. Способность использовать теоретические экологические и геоэкологические знания в профессиональ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Ландшафтоведение» относится к обязательным для изучения дисциплинам модуля предметной подготовки «Учение о сферах Земли» и является дисциплиной базовой части модуля.</w:t>
      </w:r>
    </w:p>
    <w:p>
      <w:pPr>
        <w:pStyle w:val="Msonormalcxspmiddle"/>
        <w:spacing w:lineRule="atLeast" w:line="23" w:before="0" w:after="0"/>
        <w:ind w:left="0" w:right="0" w:firstLine="709"/>
        <w:contextualSpacing/>
        <w:jc w:val="both"/>
        <w:rPr/>
      </w:pPr>
      <w:r>
        <w:rPr/>
        <w:t>Для освоения дисциплины обучающиеся используют знания, умения и виды деятельности, сформированные в процессе изучения дисциплин «Учение об атмосфере», «Учение о гидросфере» «Учение о географической оболочке», «Общее почвоведение», «Геология».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tLeast" w:line="23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Цель дисциплины 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ть условия для формирования у обучающихся основ научных знаний в области ландшафтоведения.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shd w:fill="FFFFFF" w:val="clear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ть условия для формирования основ научных знан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eastAsia="ru-RU"/>
        </w:rPr>
        <w:t>ландшафтах (геосистемах), об их строении, свойствах, динамик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 w:val="clear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о</w:t>
      </w:r>
      <w:r>
        <w:rPr>
          <w:rFonts w:cs="Times New Roman" w:ascii="Times New Roman" w:hAnsi="Times New Roman"/>
          <w:sz w:val="24"/>
          <w:szCs w:val="24"/>
        </w:rPr>
        <w:t xml:space="preserve">беспечить возможность для аффективного осво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азовых методов изуч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способами оценки экологического состоя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родных и природно-антропоге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ландшафт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 w:val="clear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оздать условия для формирования основ научных знан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eastAsia="ru-RU"/>
        </w:rPr>
        <w:t>геоэкологических принципах проектирования и использования природно-антропогенных ландшафт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096"/>
        <w:gridCol w:w="1194"/>
        <w:gridCol w:w="2552"/>
        <w:gridCol w:w="1156"/>
        <w:gridCol w:w="169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онимать, излагать, анализировать и обобщать  теоретические основы учения о геосферах Земли, общего почвоведения, ландшафтовед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-4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базовыми общепрофессиональными теоретическими знаниями в области ландшафтовед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ПК 1.1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ы тематического и итогового контроля в ЭИ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>
          <w:trHeight w:val="1656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-4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ет влад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сновными методами изуч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ых и природно-антропогенных ландшафт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ПК 1.1.</w:t>
            </w:r>
          </w:p>
          <w:p>
            <w:pPr>
              <w:pStyle w:val="Normal"/>
              <w:autoSpaceDE w:val="false"/>
              <w:spacing w:lineRule="atLeast" w:line="23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ПК 2.1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рименять методы геохимических и ландшафтных исследова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2-4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осуществлять ландшафтный анализ территории в условиях природных и природно-антропогенных ландшафтов для проектирования природопользо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ПК 2.1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ект</w:t>
            </w:r>
          </w:p>
        </w:tc>
      </w:tr>
    </w:tbl>
    <w:p>
      <w:pPr>
        <w:pStyle w:val="Normal"/>
        <w:autoSpaceDE w:val="false"/>
        <w:spacing w:lineRule="atLeast" w:line="23" w:before="0" w:after="0"/>
        <w:ind w:left="108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47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807"/>
        <w:gridCol w:w="803"/>
        <w:gridCol w:w="1338"/>
        <w:gridCol w:w="1164"/>
        <w:gridCol w:w="834"/>
      </w:tblGrid>
      <w:tr>
        <w:trPr>
          <w:trHeight w:val="203" w:hRule="atLeast"/>
        </w:trPr>
        <w:tc>
          <w:tcPr>
            <w:tcW w:w="384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6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84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6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4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. Основы теории и методологии ландшафтоведения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 и методы ландшафтных исследований, связь с другими науками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1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тапы развития ландшафтоведения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3 Основные комплексные законы и системные подходы к изучению естественных и антропогенных объектов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1.4 Закономерности ландшафтной дифференциации суши. Широтная зональ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зональность и секторность. Высотная поясность. 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5 Природные факторы и компоненты. Связи между природными компонентами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6 Иерархия природных систем. Морфологическая структура ландшафта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7 Функционирование природных систем. Устойчивость ландшафтов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8 Систематика ландшафтов. Типы ландшафтов Земли.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2. Учение о природ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нтропогенных ландшафтах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1 Антропогенизация ландшафтной оболочки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2 Современные природно-антропогенные ландшафты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3 Культурный ландшафт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ладное ландшафтовед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1 Общенаучные и прикладные ландшафтные карты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2 Ландшафтно-экологическое планирование для целей рационального природопользования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цессе преподавания дисциплины «Ландшафтоведение» применяются следующие методы обучения: проблемного обучения, интерактивный метод, метод проектов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6.1. Рейтинг-план дисциплины</w:t>
      </w:r>
    </w:p>
    <w:tbl>
      <w:tblPr>
        <w:tblW w:w="959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235"/>
        <w:gridCol w:w="1563"/>
        <w:gridCol w:w="1403"/>
        <w:gridCol w:w="1146"/>
        <w:gridCol w:w="865"/>
        <w:gridCol w:w="1413"/>
        <w:gridCol w:w="1496"/>
      </w:tblGrid>
      <w:tr>
        <w:trPr>
          <w:trHeight w:val="600" w:hRule="atLeast"/>
        </w:trPr>
        <w:tc>
          <w:tcPr>
            <w:tcW w:w="47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3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5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-4-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истории науки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656" w:hRule="atLeast"/>
        </w:trPr>
        <w:tc>
          <w:tcPr>
            <w:tcW w:w="474" w:type="dxa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тестировании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сты тематического и итогового контро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3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-4-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ландшафтного профиля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ландшафтными картами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2-4-3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ирование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-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Ласточкин, А.Н. Основы общей теории геосистем: учебное пособие / А.Н. Ласточкин; Санкт-Петербургский государственный университет. - Санкт-Петербург: Издательство Санкт-Петербургского Государственного Университета, 2016. - Ч. 1. - 132 с.: схем., табл., ил. - Библиогр: с. 130 - ISBN 978-5-288-05636-9; ISBN 978-5-288-05637-6 (ч. 1); То же [Электронный ресурс]. - URL: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58067</w:t>
        </w:r>
      </w:hyperlink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Ласточкин, А.Н. Основы общей теории геосистем: учебное пособие / А.Н. Ласточкин; Санкт-Петербургский государственный университет. - Санкт-Петербург: Издательство Санкт-Петербургского Государственного Университета, 2016. - Ч. 2. - 170 с.: схем., табл., ил. - Библиогр.: с. 1168 - ISBN 978-5-288-05636-9; ISBN 978-5-288-05707-6 (ч. 2); То же [Электронный ресурс]. - URL: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58068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Spacing"/>
        <w:bidi w:val="0"/>
        <w:jc w:val="both"/>
        <w:rPr/>
      </w:pPr>
      <w:r>
        <w:rPr/>
        <w:t xml:space="preserve">1. Анилова, Л. Практика по почвоведению: учебное пособие / Л. Анилова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: ОГУ, 2012. - 120 с.; То же [Электронный ресурс]. - URL: </w:t>
      </w:r>
      <w:hyperlink r:id="rId27">
        <w:r>
          <w:rPr>
            <w:rStyle w:val="InternetLink"/>
          </w:rPr>
          <w:t>http://biblioclub.ru/index.php?page=book&amp;id=259187</w:t>
        </w:r>
      </w:hyperlink>
    </w:p>
    <w:p>
      <w:pPr>
        <w:pStyle w:val="TextBodyIndent"/>
        <w:suppressAutoHyphens w:val="false"/>
        <w:spacing w:before="0" w:after="0"/>
        <w:ind w:left="0" w:right="0" w:hanging="0"/>
        <w:jc w:val="both"/>
        <w:rPr/>
      </w:pPr>
      <w:r>
        <w:rPr/>
        <w:t xml:space="preserve">2. Геоморфология и четвертичная геология: лабораторный практикум /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; авт.-сост. И.Г. Сазонов, Т.В. Гнедковская и др. - Ставрополь : СКФУ, 2015. - 92 с. : ил. - Библиогр.: с.77.; То же [Электронный ресурс]. - URL: </w:t>
      </w:r>
      <w:hyperlink r:id="rId28">
        <w:r>
          <w:rPr>
            <w:rStyle w:val="InternetLink"/>
          </w:rPr>
          <w:t>http://biblioclub.ru/index.php?page=book&amp;id=457962</w:t>
        </w:r>
      </w:hyperlink>
    </w:p>
    <w:p>
      <w:pPr>
        <w:pStyle w:val="Defaul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3. Мартынова, М.И. Геоэкология. Оптимизация систем. Учебное пособие/М.И. Мартынова. Ростов н/Д. – Изд-во ЮФУ, 2009. – 88 с. - URL: </w:t>
      </w:r>
      <w:hyperlink r:id="rId29">
        <w:r>
          <w:rPr>
            <w:rStyle w:val="InternetLink"/>
          </w:rPr>
          <w:t>http://biblioclub.ru/index.php?page=book_view_red&amp;book_id=241010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яженникова, О.Е. Практикум по физической географии России. Общий обзор: учебное пособие / О.Е. Пряженникова. - Кемерово: Кемеровский государственный университет, 2012. - Ч. 1. - 63 с.; То же [Электронный ресурс]. - URL: 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32460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Spacing"/>
        <w:bidi w:val="0"/>
        <w:jc w:val="both"/>
        <w:rPr/>
      </w:pPr>
      <w:r>
        <w:rPr/>
        <w:t>1. Асташин, А.Е. Применение геоинформационных систем в ландшафтно-рекреационном анализе региона (на примере Нижегородской области): монография / А.Е. Асташин, М.М. Бадьин, Н.И. Февралева, Н.В. Мартилова. – Н.Новгород: ООО «Типография «Поволжье», 2014. – 229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Spacing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/>
        <w:t xml:space="preserve">1. Шальнев, В.А. Общая география и учение о геоверсуме: монография / В.А. Шальнев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: СКФУ, 2015. - 179 с.: ил. - Библиогр. в кн. - ISBN 978-5-9296-0761-5; То же [Электронный ресурс]. - URL: </w:t>
      </w:r>
      <w:hyperlink r:id="rId31">
        <w:r>
          <w:rPr>
            <w:rStyle w:val="InternetLink"/>
          </w:rPr>
          <w:t>http://biblioclub.ru/index.php?page=book&amp;id=458293</w:t>
        </w:r>
      </w:hyperlink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1. Описание материально-технической баз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(модуля) требует наличия в аудитории мультимедийного оборудования (компьютер, видеопроектор, экран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ческие и электронные средства обучения и контроля знаний студентов: ЭУМК в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программного обеспечения: Интернет-браузер, "Пакет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",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je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fession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справочные системы:</w:t>
      </w:r>
      <w:r>
        <w:rPr/>
        <w:t xml:space="preserve"> </w:t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://elibrary.ru/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://window.edu.ru/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ое окно доступа к образовательным ресурса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://online.ebiblioteka.ru/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за периодических изданий</w:t>
            </w:r>
          </w:p>
        </w:tc>
      </w:tr>
    </w:tbl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5. ПРОГРАММА ДИСЦИПЛИНЫ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ГЕОХИМИЯ ЛАНДШАФТА»</w:t>
      </w:r>
    </w:p>
    <w:p>
      <w:pPr>
        <w:pStyle w:val="Normal"/>
        <w:spacing w:lineRule="atLeast" w:line="23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tLeast" w:line="23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Геохимия ландшафта» направлена на формирование у бакалавров-экологов профессиональных навыков по оценке загрязнения окружающей среды, т.к. дает </w:t>
      </w:r>
      <w:r>
        <w:rPr>
          <w:rFonts w:cs="Times New Roman" w:ascii="Times New Roman" w:hAnsi="Times New Roman"/>
          <w:sz w:val="24"/>
          <w:szCs w:val="24"/>
        </w:rPr>
        <w:t xml:space="preserve">специфику геохимии литосферы, атмосферы, гидросферы, педосферы, знакомит с видами миграции химических элементов в ландшафтах, а также знакомит с геохимией природных  и техногенных ландшафтов. </w:t>
      </w:r>
    </w:p>
    <w:p>
      <w:pPr>
        <w:pStyle w:val="Normal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Геохимия ландшафта» тесно связана с такими учебными дисциплинами как «Учение о биосфере», «Учение о гидросфере», «Учение об атмосфере» «Учение о природных зонах Земли», «Общая экология», «Ландшафтоведение», «Общее почвоведение».</w:t>
      </w:r>
    </w:p>
    <w:p>
      <w:pPr>
        <w:pStyle w:val="Normal"/>
        <w:widowControl w:val="false"/>
        <w:autoSpaceDE w:val="false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держание программы дисциплины направлено на формирование профессиональных компетенций бакалавра в соответствии с Федеральным государственным образовательным стандартом высшего образования - бакалавриат по направлению подготовки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05.03.06 Экология и природопользование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твержденного приказом Министерства науки и высшего образования  РФ от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07 августа 2020 года, №894.</w:t>
      </w:r>
    </w:p>
    <w:p>
      <w:pPr>
        <w:pStyle w:val="Normal"/>
        <w:widowControl w:val="false"/>
        <w:autoSpaceDE w:val="false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частично реализует профессиональные компетенции подготовки бакалавра: </w:t>
      </w:r>
      <w:r>
        <w:rPr>
          <w:rFonts w:cs="Times New Roman" w:ascii="Times New Roman" w:hAnsi="Times New Roman"/>
          <w:color w:val="000000"/>
          <w:sz w:val="24"/>
          <w:szCs w:val="24"/>
        </w:rPr>
        <w:t>ПК-3: владение методами отбора проб и проведения химико-аналитического анализа вредных выбросов в окружающую среду, геохимических исследований, обработки, анализа и синтеза производственной, полевой и лабораторной экологической информации, методами общего и геоэкологического картографирования, сбора, обработки, систематизации, анализа информации, формирования баз данных загрязнения окружающей среды, методами оценки воздействия на окружающую среду. ИДК: ПК.3.2 владение методами геохимических исследований, обработки, анализа и синтеза производственной, полевой и лабораторной экологической информации.</w:t>
      </w:r>
    </w:p>
    <w:p>
      <w:pPr>
        <w:pStyle w:val="Normal"/>
        <w:widowControl w:val="false"/>
        <w:autoSpaceDE w:val="false"/>
        <w:spacing w:lineRule="atLeast" w:line="23" w:before="0" w:after="0"/>
        <w:ind w:left="0" w:right="0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tLeast" w:line="23" w:before="0" w:after="0"/>
        <w:ind w:left="0" w:right="0" w:firstLine="79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исциплина «Геохимия ландшафта» относится к обязательным для изучения дисциплинам модуля предметной подготовки «Учение о сферах Земли» и является дисциплиной по выбору. Для освоения дисциплины обучаающиеся используют знания, умения и виды деятельности, сформированные в процессе изучения дисциплин «Биология», «Учение о гидросфере», «Учение об атмосфере».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tLeast" w:line="23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 освоения дисциплины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ть условия для формирования у обучающихся основ научных знаний в области</w:t>
      </w:r>
      <w:r>
        <w:rPr>
          <w:rFonts w:cs="Times New Roman" w:ascii="Times New Roman" w:hAnsi="Times New Roman"/>
          <w:sz w:val="24"/>
          <w:szCs w:val="24"/>
        </w:rPr>
        <w:t xml:space="preserve"> геохимии ландшафта. </w:t>
      </w:r>
    </w:p>
    <w:p>
      <w:pPr>
        <w:pStyle w:val="Normal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 дисциплины:</w:t>
      </w:r>
    </w:p>
    <w:p>
      <w:pPr>
        <w:pStyle w:val="Normal"/>
        <w:shd w:fill="FFFFFF" w:val="clear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ть условия для формирования основ научных знаний о распространении химических элементов в ландшафтах, геохимической классификации элементов по особенностям миграции в ландшафта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 w:val="clear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о</w:t>
      </w:r>
      <w:r>
        <w:rPr>
          <w:rFonts w:cs="Times New Roman" w:ascii="Times New Roman" w:hAnsi="Times New Roman"/>
          <w:sz w:val="24"/>
          <w:szCs w:val="24"/>
        </w:rPr>
        <w:t xml:space="preserve">беспечить возможность для аффективного осво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азовых методов </w:t>
      </w:r>
      <w:r>
        <w:rPr>
          <w:rFonts w:cs="Times New Roman" w:ascii="Times New Roman" w:hAnsi="Times New Roman"/>
          <w:sz w:val="24"/>
          <w:szCs w:val="24"/>
        </w:rPr>
        <w:t>геохимических исследований в оценке состояния окружающей сред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 w:val="clear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оздать условия для формирования основ научных знан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видах природных геохимических ландшафтов (лесных, степных, луговых, пустынных, тундровых) и техногенных геохимических ландшафт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/>
      </w:pPr>
      <w:r>
        <w:rPr/>
        <w:t>4. Образовательные результаты</w:t>
      </w:r>
    </w:p>
    <w:tbl>
      <w:tblPr>
        <w:tblW w:w="959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066"/>
        <w:gridCol w:w="1497"/>
        <w:gridCol w:w="2144"/>
        <w:gridCol w:w="910"/>
        <w:gridCol w:w="2017"/>
      </w:tblGrid>
      <w:tr>
        <w:trPr>
          <w:trHeight w:val="385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одуля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ДК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езультатов</w:t>
            </w:r>
          </w:p>
        </w:tc>
      </w:tr>
      <w:tr>
        <w:trPr>
          <w:trHeight w:val="331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именять методы геохимических и ландшафтных исследований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-5-1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ы геохимических исследований в оценке состояния окружающей среды; выполнять расчетные действия оценочного характера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.3.2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сты тематического контрол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торная работ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988"/>
        <w:gridCol w:w="1722"/>
        <w:gridCol w:w="1436"/>
        <w:gridCol w:w="2007"/>
        <w:gridCol w:w="1543"/>
      </w:tblGrid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работа 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удиторная работ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щая геохимия ландшаф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дел 2. Общие особенности миграции химических элементов в ландшафта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7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еохимия природных и техногенных ландшафт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 CYR" w:hAnsi="Times New Roman CYR" w:cs="Times New Roman CYR"/>
          <w:bCs/>
          <w:i/>
          <w:i/>
          <w:lang w:eastAsia="ru-RU"/>
        </w:rPr>
      </w:pPr>
      <w:r>
        <w:rPr>
          <w:rFonts w:cs="Times New Roman CYR" w:ascii="Times New Roman CYR" w:hAnsi="Times New Roman CYR"/>
          <w:bCs/>
          <w:i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цессе преподавания дисциплины «Геохимия ландшафта» применяются следующие методы обучения: проблемного обучения, интерактивный метод, лабораторный метод.</w:t>
      </w:r>
    </w:p>
    <w:p>
      <w:pPr>
        <w:pStyle w:val="Normal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6.1. Рейтинг-план дисциплины</w:t>
      </w:r>
    </w:p>
    <w:tbl>
      <w:tblPr>
        <w:tblW w:w="959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250"/>
        <w:gridCol w:w="1517"/>
        <w:gridCol w:w="1370"/>
        <w:gridCol w:w="1160"/>
        <w:gridCol w:w="875"/>
        <w:gridCol w:w="1431"/>
        <w:gridCol w:w="1515"/>
      </w:tblGrid>
      <w:tr>
        <w:trPr>
          <w:trHeight w:val="600" w:hRule="atLeast"/>
        </w:trPr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3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-6-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тестировании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е тес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-6-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абораторная работа  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-6-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аналитического текста и презентации 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Геохимия окружающей среды: учебное пособие / сост. О.А. Поспелова ; ФГБОУ ВПО Ставропольский государственный аграрный университет. - Ставрополь: СтГАУ, 2013. - 134 с.: табл. - Библиогр. в кн.; То же [Электронный ресурс]. - URL: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biblioclub.ru/index.php?page=book&amp;id=27748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Стримжа, Т.П. Прикладная геохимия: учебное пособие / Т.П. Стримжа, С.И. Леонтьев; Министерство образования и науки Российской Федерации, Сибирский Федеральный университет. - Красноярск : СФУ, 2015. - 252 с.: ил., табл., схем. - Библиогр.: с. 245 - 247 - ISBN 978-5-7638-3344-7; То же [Электронный ресурс]. - URL: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biblioclub.ru/index.php?page=book&amp;id=497718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Spacing"/>
        <w:bidi w:val="0"/>
        <w:jc w:val="both"/>
        <w:rPr/>
      </w:pPr>
      <w:r>
        <w:rPr/>
        <w:t xml:space="preserve">1. Анилова, Л. Практика по почвоведению: учебное пособие / Л. Анилова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: ОГУ, 2012. - 120 с.; То же [Электронный ресурс]. - URL: </w:t>
      </w:r>
      <w:hyperlink r:id="rId34">
        <w:r>
          <w:rPr>
            <w:rStyle w:val="InternetLink"/>
          </w:rPr>
          <w:t>http://biblioclub.ru/index.php?page=book&amp;id=259187</w:t>
        </w:r>
      </w:hyperlink>
    </w:p>
    <w:p>
      <w:pPr>
        <w:pStyle w:val="Default"/>
        <w:bidi w:val="0"/>
        <w:spacing w:before="0" w:after="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/>
        <w:t xml:space="preserve">2. Митякова, И.И. Почвоведение: учебник / И.И. Митякова ; Поволжский государственный технологический университет. - Йошкар-Ола: ПГТУ, 2017. - 348 с. : ил. - Библиогр.: с. 334 - 338 - ISBN 978-5-8158-1852-1 ; То же [Электронный ресурс]. - URL: </w:t>
      </w:r>
      <w:hyperlink r:id="rId35">
        <w:r>
          <w:rPr>
            <w:rStyle w:val="InternetLink"/>
          </w:rPr>
          <w:t>http://biblioclub.ru/index.php?page=book&amp;id=494176</w:t>
        </w:r>
      </w:hyperlink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Науки о Земле: учебное пособие / Р.Н. Плотникова, О.В. Клепиков, М.В. Енютина, Л.Н. Костылева. - Воронеж: Воронежский государственный университет инженерных технологий, 2012. - 275 с. - ISBN 978-5-89448-934-6; То же [Электронный ресурс]. - URL: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biblioclub.ru/index.php?page=book&amp;id=141924</w:t>
        </w:r>
      </w:hyperlink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актикум по дисциплине «Науки о Земле»: методические указания к лабораторным работам / сост. А.А. Околелова. - Волгоград: Волгоградский государственный технический университет, 2014. - Ч. 1. Климатология и метеорология.. - 16 с.; То же [Электронный ресурс]. - URL: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38363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TextBody"/>
        <w:tabs>
          <w:tab w:val="clear" w:pos="709"/>
          <w:tab w:val="left" w:pos="567" w:leader="none"/>
        </w:tabs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кина С.А. Эколого-геохимическая ситуация на территории Нижегородской агломерации: монография. – Н.Новгород: НГПУ, 2008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Default"/>
        <w:bidi w:val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/>
        <w:t xml:space="preserve">1. Мартынова, М.И. Геоэкология. Оптимизация систем. Учебное пособие/М.И. Мартынова. Ростов н/Д. – Изд-во ЮФУ, 2009. – 88 с. - URL: </w:t>
      </w:r>
      <w:hyperlink r:id="rId38">
        <w:r>
          <w:rPr>
            <w:rStyle w:val="InternetLink"/>
          </w:rPr>
          <w:t>http://biblioclub.ru/index.php?page=book_view_red&amp;book_id=241010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1. Описание материально-технической баз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(модуля) требует наличия в аудитории мультимедийного оборудования (компьютер, видеопроектор, экран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ческие и электронные средства обучения и контроля знаний студентов: ЭУМК в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программного обеспечения: Интернет браузер, "Пакет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", 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je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fession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ind w:left="0" w:right="0" w:firstLine="709"/>
        <w:rPr/>
      </w:pPr>
      <w:r>
        <w:rPr/>
        <w:t xml:space="preserve">Информационные справочные системы </w:t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://elibrary.ru/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://window.edu.ru/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ое окно доступа к образовательным ресурса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://online.ebiblioteka.ru/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за периодических изданий</w:t>
            </w:r>
          </w:p>
        </w:tc>
      </w:tr>
    </w:tbl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6. ПРОГРАММА ДИСЦИПЛИНЫ</w:t>
      </w:r>
    </w:p>
    <w:p>
      <w:pPr>
        <w:pStyle w:val="Normal"/>
        <w:autoSpaceDE w:val="false"/>
        <w:spacing w:before="0" w:after="0"/>
        <w:ind w:left="0" w:right="0"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«УЧЕНИЕ О ГЕОГРАФИЧЕСКОЙ ОБОЛОЧК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autoSpaceDE w:val="false"/>
        <w:spacing w:before="0" w:after="0"/>
        <w:ind w:left="709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Учение о географической оболочке» является одним из важнейших в географии. Являясь предметом ее изучения, географическая оболочка отражает идеи целостной географии, единства социального и природного. При изучении данного курса  студенты рассматривают географическую оболочку в рамках учения, рассматривая  его в историческом аспекте и связывая с учеными, внесшими вклад в его развитие на каждом из этапов. Дается представление о формировании географической оболочки в истории развития Земли, о вертикальной и горизонтальной дифференциации, законах и закономерностях ее развития, основных факторах измен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о  географической оболочке – необходимый компонент географического образования. Оно дает комплексное представление о среде жизни человека, демонстрирует взаимосвязь и взаимодействие оболочек Земли, в том числе социальной сферы, дает возможность прогнозировать ее будущее состояние, выбирать стратегии деятельности человека в географической оболочке для обеспечения устойчивого развития. Дисциплина «Учение о географической оболочке»  тесно связана с  такими учебными дисциплинами как «Учение о биосфере», «Учение о гидросфере», «Учение об атмосфере» «Учение о зонах Земли», «Социальная экология», «Ландшафтоведение».</w:t>
      </w:r>
    </w:p>
    <w:p>
      <w:pPr>
        <w:pStyle w:val="Normal"/>
        <w:widowControl w:val="false"/>
        <w:autoSpaceDE w:val="false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держание программы дисциплины направлено на формирование профессиональных компетенций бакалавра в соответствии с Федеральным государственным образовательным стандартом высшего образования - бакалавриат по направлению подготовки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05.03.06 Экология и природопользование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твержденного приказом Министерства науки и высшего образования  РФ от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07 августа 2020 года, №894.</w:t>
      </w:r>
    </w:p>
    <w:p>
      <w:pPr>
        <w:pStyle w:val="Normal"/>
        <w:widowControl w:val="false"/>
        <w:autoSpaceDE w:val="false"/>
        <w:spacing w:lineRule="atLeast" w:line="23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частично реализует профессиональные компетенции подготовки бакалавра: ПК-1. владение знаниями в области теоретических основ землеведения, ландшафтоведения, ресурсоведения, регионального природопользования, картографии, геохимии, устойчивого развития, биогеографии, экологии животных, растений и микроорганизмов; способностью решать глобальные и региональные геоэкологические проблемы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ДК: ПК.1.1. владение теоретическими знаниями землеведения, ландшафтоведения, ресурсоведения, регионального природопользования, картографии,  геохимии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исциплина «Учение о географической оболочке» относится к обязательным для изучения дисциплинам модуля предметной подготовки «Учение о сферах Земли» и является дисциплиной по выбору. Для освоения дисциплины обучающиеся используют знания, умения и виды деятельности, сформированные в процессе изучения дисциплин «Биология», «Учение о гидросфере», «Учение об атмосфере»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Цель освоения дисциплин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оздать условия для формирования у обучающихся основ научных знаний в области </w:t>
      </w:r>
      <w:r>
        <w:rPr>
          <w:rFonts w:cs="Times New Roman" w:ascii="Times New Roman" w:hAnsi="Times New Roman"/>
          <w:sz w:val="24"/>
          <w:szCs w:val="24"/>
        </w:rPr>
        <w:t>основ учения о географической оболочке как о глобальной социоприродной системе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3" w:before="0" w:after="0"/>
        <w:ind w:left="0" w:righ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 дисциплины:</w:t>
      </w:r>
    </w:p>
    <w:p>
      <w:pPr>
        <w:pStyle w:val="Normal"/>
        <w:shd w:fill="FFFFFF" w:val="clear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ть условия для формирования основ научных знан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структуре, истории развития, закономерностях географической оболочк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о</w:t>
      </w:r>
      <w:r>
        <w:rPr>
          <w:rFonts w:cs="Times New Roman" w:ascii="Times New Roman" w:hAnsi="Times New Roman"/>
          <w:sz w:val="24"/>
          <w:szCs w:val="24"/>
        </w:rPr>
        <w:t>беспечить возможность освоения стратегий взаимодействия человека и природы в географической оболочк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959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087"/>
        <w:gridCol w:w="1399"/>
        <w:gridCol w:w="2381"/>
        <w:gridCol w:w="1205"/>
        <w:gridCol w:w="1619"/>
      </w:tblGrid>
      <w:tr>
        <w:trPr>
          <w:trHeight w:val="3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одуля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Код ИДК 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0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онимать, излагать, анализировать и обобщать  теоретические основы учения о геосферах Земли, общего почвоведения, ландшафтоведения.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7-1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базовыми общепрофессиональными теоретическими знаниями о географической оболочке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.1.1.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сты тематического контроля </w:t>
            </w:r>
          </w:p>
        </w:tc>
      </w:tr>
      <w:tr>
        <w:trPr>
          <w:trHeight w:val="331" w:hRule="atLeast"/>
        </w:trPr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7-2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ет выявлять и предлагать пути решения  глобальных проблем географической оболочки Земл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.1.1.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</w:tr>
    </w:tbl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95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1418"/>
        <w:gridCol w:w="1158"/>
        <w:gridCol w:w="1260"/>
        <w:gridCol w:w="990"/>
        <w:gridCol w:w="1042"/>
      </w:tblGrid>
      <w:tr>
        <w:trPr/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работа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удиторная рабо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ведение. История становления учения о географической оболоч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дел 2. Структура и закономерности географической оболо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Глобальные изменения в географической оболоч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 CYR" w:hAnsi="Times New Roman CYR" w:cs="Times New Roman CYR"/>
          <w:bCs/>
          <w:i/>
          <w:i/>
          <w:lang w:eastAsia="ru-RU"/>
        </w:rPr>
      </w:pPr>
      <w:r>
        <w:rPr>
          <w:rFonts w:cs="Times New Roman CYR" w:ascii="Times New Roman CYR" w:hAnsi="Times New Roman CYR"/>
          <w:bCs/>
          <w:i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цессе преподавания дисциплины «Учение о географической оболочке» применяются следующие виды образовательных технологий: развивающее и проблемное обучение, интерактивные методы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6.1. Рейтинг-план дисциплины</w:t>
      </w:r>
    </w:p>
    <w:tbl>
      <w:tblPr>
        <w:tblW w:w="959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55"/>
        <w:gridCol w:w="1524"/>
        <w:gridCol w:w="1335"/>
        <w:gridCol w:w="1165"/>
        <w:gridCol w:w="878"/>
        <w:gridCol w:w="1437"/>
        <w:gridCol w:w="1521"/>
      </w:tblGrid>
      <w:tr>
        <w:trPr>
          <w:trHeight w:val="600" w:hRule="atLeast"/>
        </w:trPr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7-1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тестировании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е тес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7-2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научных источников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ссе  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аналитического текста и презентации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Default"/>
        <w:bidi w:val="0"/>
        <w:jc w:val="both"/>
        <w:rPr/>
      </w:pPr>
      <w:r>
        <w:rPr/>
        <w:t xml:space="preserve">1. Мартынова, М.И. Геоэкология. Оптимизация систем. Учебное пособие/М.И. Мартынова. Ростов н/Д. – Изд-во ЮФУ, 2009. – 88 с. - URL: </w:t>
      </w:r>
      <w:hyperlink r:id="rId39">
        <w:r>
          <w:rPr>
            <w:rStyle w:val="InternetLink"/>
          </w:rPr>
          <w:t>http://biblioclub.ru/index.php?page=book_view_red&amp;book_id=241010</w:t>
        </w:r>
      </w:hyperlink>
    </w:p>
    <w:p>
      <w:pPr>
        <w:pStyle w:val="NoSpacing"/>
        <w:bidi w:val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/>
        <w:t xml:space="preserve">2. Шальнев, В.А. Общая география и учение о геоверсуме: монография / В.А. Шальнев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: СКФУ, 2015. - 179 с.: ил. - Библиогр. в кн. - ISBN 978-5-9296-0761-5; То же [Электронный ресурс]. - URL: </w:t>
      </w:r>
      <w:hyperlink r:id="rId40">
        <w:r>
          <w:rPr>
            <w:rStyle w:val="InternetLink"/>
          </w:rPr>
          <w:t>http://biblioclub.ru/index.php?page=book&amp;id=458293</w:t>
        </w:r>
      </w:hyperlink>
    </w:p>
    <w:p>
      <w:pPr>
        <w:pStyle w:val="Normal"/>
        <w:tabs>
          <w:tab w:val="clear" w:pos="709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Ласточкин, А.Н. Основы общей теории геосистем: учебное пособие / А.Н. Ласточкин; Санкт-Петербургский государственный университет. - Санкт-Петербург: Издательство Санкт-Петербургского Государственного Университета, 2016. - Ч. 1. - 132 с.: схем., табл., ил. - Библиогр: с. 130 - ISBN 978-5-288-05636-9; ISBN 978-5-288-05637-6 (ч. 1); То же [Электронный ресурс]. - URL: 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58067</w:t>
        </w:r>
      </w:hyperlink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Ласточкин, А.Н. Основы общей теории геосистем: учебное пособие / А.Н. Ласточкин; Санкт-Петербургский государственный университет. - Санкт-Петербург: Издательство Санкт-Петербургского Государственного Университета, 2016. - Ч. 2. - 170 с.: схем., табл., ил. - Библиогр.: с. 1168 - ISBN 978-5-288-05636-9; ISBN 978-5-288-05707-6 (ч. 2); То же [Электронный ресурс]. - URL: 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58068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 Науки о Земле: учебное пособие / Р.Н. Плотникова, О.В. Клепиков, М.В. Енютина, Л.Н. Костылева. - Воронеж: Воронежский государственный университет инженерных технологий, 2012. - 275 с. - ISBN 978-5-89448-934-6; То же [Электронный ресурс]. - URL: </w:t>
      </w:r>
      <w:hyperlink r:id="rId43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http://biblioclub.ru/index.php?page=book&amp;id=141924</w:t>
        </w:r>
      </w:hyperlink>
    </w:p>
    <w:p>
      <w:pPr>
        <w:pStyle w:val="Normal"/>
        <w:tabs>
          <w:tab w:val="clear" w:pos="709"/>
          <w:tab w:val="left" w:pos="79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4. Байлагасов, Л.В. Региональное природопользование: учебное пособие / Л.В. Байлагасов. - Москва; Берлин: Директ-Медиа, 2016. - 195 с.: ил., табл. - Библиогр. в кн. - ISBN 978-5-4475-6138-3; То же [Электронный ресурс]. - URL: </w:t>
      </w:r>
      <w:hyperlink r:id="rId4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ru-RU"/>
          </w:rPr>
          <w:t>http://biblioclub.ru/index.php?page=book&amp;id=434663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Spacing"/>
        <w:bidi w:val="0"/>
        <w:jc w:val="both"/>
        <w:rPr/>
      </w:pPr>
      <w:r>
        <w:rPr/>
        <w:t>1. Культура природопользования</w:t>
      </w:r>
      <w:r>
        <w:rPr>
          <w:color w:val="000000"/>
        </w:rPr>
        <w:t>: научные и образовательные аспекты</w:t>
      </w:r>
      <w:r>
        <w:rPr/>
        <w:t>: коллективная монография / П</w:t>
      </w:r>
      <w:r>
        <w:rPr>
          <w:lang w:val="en-US" w:eastAsia="en-US"/>
        </w:rPr>
        <w:t xml:space="preserve">од ред. Н.Ф. Винокуровой. - </w:t>
      </w:r>
      <w:r>
        <w:rPr>
          <w:color w:val="000000"/>
        </w:rPr>
        <w:t>Нижний Новгород: НГПУ им. К. Минина,</w:t>
      </w:r>
      <w:r>
        <w:rPr/>
        <w:t xml:space="preserve"> 2014. – 164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красова М. А., Крестинина Н. В. Управление экологическими проектами. Учебное пособие. - М.: Российский университет дружбы народов, 2012. - 203 с. </w:t>
      </w:r>
      <w:hyperlink r:id="rId45">
        <w:r>
          <w:rPr>
            <w:rStyle w:val="InternetLink"/>
            <w:rFonts w:eastAsia="Trebuchet MS" w:cs="Times New Roman" w:ascii="Times New Roman" w:hAnsi="Times New Roman"/>
            <w:sz w:val="24"/>
            <w:szCs w:val="24"/>
          </w:rPr>
          <w:t>http://www.biblioclub.ru/index.php?page=book&amp;id=128591</w:t>
        </w:r>
      </w:hyperlink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1. Описание материально-технической баз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(модуля) требует наличия в аудитории мультимедийного оборудования (компьютер, видеопроектор, экран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ческие и электронные средства обучения и контроля знаний студентов: ЭУМК в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программного обеспечения: Интернет браузер, "Пакет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", 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je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fession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правочные системы:</w:t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5975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left="0" w:right="0" w:firstLine="70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://elibrary.ru/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left="0" w:right="0" w:firstLine="70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://window.edu.ru/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ое окно доступа к образовательным ресурсам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left="0" w:right="0" w:firstLine="70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://online.ebiblioteka.ru/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за периодических изданий</w:t>
            </w:r>
          </w:p>
        </w:tc>
      </w:tr>
    </w:tbl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7. ПРОГРАММА ДИСЦИПЛИНЫ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«УЧЕНИЕ О ПРИРОДНЫХ ЗОНАХ ЗЕМЛ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autoSpaceDE w:val="false"/>
        <w:spacing w:lineRule="atLeast" w:line="23" w:before="0" w:after="0"/>
        <w:ind w:left="709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Учение о природных зонах Земли» раскрывает теоретические и практические вопросы формирования и распространения природных зон на Земле. Зональность является одной из главнейших закономерностей в географической оболочке, ее изучение имеет не только теоретическое, но и прикладное значение, так как дает возможность понимать и объяснять процессы и явления, распространение современных ландшафтов и их облик, прогнозировать изменения в будущем.  Это способствует наиболее рациональному природопользованию в пределах современных ландшафтов, что очень важно  как для будущего поколения в целом, так и  для обучающихся по  специальности  «Экология и природопользование» в частности.</w:t>
      </w:r>
    </w:p>
    <w:p>
      <w:pPr>
        <w:pStyle w:val="Normal"/>
        <w:widowControl w:val="false"/>
        <w:autoSpaceDE w:val="false"/>
        <w:spacing w:lineRule="atLeast" w:line="23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дисциплины направлено на формирование профессиональных компетенций бакалавра в соответствии 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едеральным государственным образовательным стандартом высшего образования - бакалавриат по направлению подготовки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05.03.06 Экология и природопользование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твержденного приказом Министерства науки и высшего образования  РФ от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07 августа 2020 года, №894.</w:t>
      </w:r>
    </w:p>
    <w:p>
      <w:pPr>
        <w:pStyle w:val="Normal"/>
        <w:widowControl w:val="false"/>
        <w:autoSpaceDE w:val="false"/>
        <w:spacing w:lineRule="atLeast" w:line="23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частично реализует профессиональные компетенции подготовки бакалавра: ПК-1. владение знаниями в области теоретических основ землеведения, ландшафтоведения, ресурсоведения, регионального природопользования, картографии, геохимии, устойчивого развития, биогеографии, экологии животных, растений и микроорганизмов; способностью решать глобальные и региональные геоэкологические проблемы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ДК: ПК.1.1. владение теоретическими знаниями землеведения, ландшафтоведения, ресурсоведения, регионального природопользования, картографии,  геохимии.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Style28"/>
        <w:spacing w:lineRule="atLeast" w:line="23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Учение о природных зонах Земли» относится к обязательным для изучения дисциплинам модуля предметной подготовки «Учение о сферах Земли» и является дисциплиной по выбору. Для освоения дисциплины обучающиеся используют знания, умения и виды деятельности, сформированные в процессе изучения дисциплин «Биология», «Учение о гидросфере», «Учение об атмосфере», «Общее почвоведение».</w:t>
      </w:r>
    </w:p>
    <w:p>
      <w:pPr>
        <w:pStyle w:val="Style28"/>
        <w:spacing w:lineRule="atLeast" w:line="23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spacing w:lineRule="atLeast" w:line="23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Цель дисциплины 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здать условия для формирования у обучающихся основ научных знаний в области 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учения о природной зональности как планетарной географической закономерно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ть условия для формирования основ научных знан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</w:t>
      </w:r>
      <w:r>
        <w:rPr>
          <w:rFonts w:cs="Times New Roman" w:ascii="Times New Roman" w:hAnsi="Times New Roman"/>
          <w:bCs/>
          <w:sz w:val="24"/>
          <w:szCs w:val="24"/>
        </w:rPr>
        <w:t>периодический закон географической зональности и его следствиях;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ть условия для формирования основ научных знан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</w:t>
      </w:r>
      <w:r>
        <w:rPr>
          <w:rFonts w:cs="Times New Roman" w:ascii="Times New Roman" w:hAnsi="Times New Roman"/>
          <w:bCs/>
          <w:sz w:val="24"/>
          <w:szCs w:val="24"/>
        </w:rPr>
        <w:t xml:space="preserve">факторах формирования и разнообразия природных зон и проявления азональности в географической оболочке. 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autoSpaceDE w:val="false"/>
        <w:spacing w:lineRule="atLeast" w:line="23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разовательные результаты</w:t>
      </w:r>
    </w:p>
    <w:p>
      <w:pPr>
        <w:pStyle w:val="Normal"/>
        <w:autoSpaceDE w:val="false"/>
        <w:spacing w:lineRule="atLeast" w:line="23" w:before="0" w:after="0"/>
        <w:ind w:left="72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9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087"/>
        <w:gridCol w:w="1399"/>
        <w:gridCol w:w="2673"/>
        <w:gridCol w:w="913"/>
        <w:gridCol w:w="1619"/>
      </w:tblGrid>
      <w:tr>
        <w:trPr>
          <w:trHeight w:val="3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Код ИДК 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8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онимать, излагать, анализировать и обобщать  теоретические основы учения о геосферах Земли, общего почвоведения, ландшафтоведения.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8-1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базовыми общепрофессиональными теоретическими знаниями в области учения о природных зонах Земли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.1.1.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сты тематического контрол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959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988"/>
        <w:gridCol w:w="1280"/>
        <w:gridCol w:w="1467"/>
        <w:gridCol w:w="2030"/>
        <w:gridCol w:w="1567"/>
      </w:tblGrid>
      <w:tr>
        <w:trPr>
          <w:trHeight w:val="203" w:hRule="atLeast"/>
        </w:trPr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20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4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20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4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Зональность как природное явление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Сущность и причины зональности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 Исторические аспекты формирования учения о природных зонах Земли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Зональные подразделения как системные образования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 Периодический закон географической зональности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 Географические пояса и природные зоны суши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 Географические пояса и природные зоны океана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Азональность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 Секторность материков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Высотная поясность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tLeast" w:line="23" w:before="0" w:after="0"/>
        <w:ind w:left="0" w:right="0" w:firstLine="709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цессе преподавания дисциплины «Учение о природных зонах Земли» применяются следующие виды образовательных технологий: развивающее и проблемное обучение, интерактивные методы, исследовательский метод.</w:t>
      </w:r>
    </w:p>
    <w:p>
      <w:pPr>
        <w:pStyle w:val="Normal"/>
        <w:spacing w:lineRule="atLeast" w:line="23" w:before="0" w:after="0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6.1. Рейтинг-план дисциплины</w:t>
      </w:r>
    </w:p>
    <w:tbl>
      <w:tblPr>
        <w:tblW w:w="959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55"/>
        <w:gridCol w:w="1524"/>
        <w:gridCol w:w="1335"/>
        <w:gridCol w:w="1165"/>
        <w:gridCol w:w="878"/>
        <w:gridCol w:w="1437"/>
        <w:gridCol w:w="1521"/>
      </w:tblGrid>
      <w:tr>
        <w:trPr>
          <w:trHeight w:val="600" w:hRule="atLeast"/>
        </w:trPr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8-1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тестировании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е тес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аналитического текста и презентации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научных источников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 задание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. Науки о Земле: учебное пособие / Р.Н. Плотникова, О.В. Клепиков, М.В. Енютина, Л.Н. Костылева. - Воронеж: Воронежский государственный университет инженерных технологий, 2012. - 275 с. - ISBN 978-5-89448-934-6; То же [Электронный ресурс]. - URL: </w:t>
      </w:r>
      <w:hyperlink r:id="rId46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http://biblioclub.ru/index.php?page=book&amp;id=141924</w:t>
        </w:r>
      </w:hyperlink>
    </w:p>
    <w:p>
      <w:pPr>
        <w:pStyle w:val="NoSpacing"/>
        <w:bidi w:val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/>
        <w:t xml:space="preserve">2. Шальнев, В.А. Общая география и учение о геоверсуме: монография / В.А. Шальнев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: СКФУ, 2015. - 179 с.: ил. - Библиогр. в кн. - ISBN 978-5-9296-0761-5; То же [Электронный ресурс]. - URL: </w:t>
      </w:r>
      <w:hyperlink r:id="rId47">
        <w:r>
          <w:rPr>
            <w:rStyle w:val="InternetLink"/>
          </w:rPr>
          <w:t>http://biblioclub.ru/index.php?page=book&amp;id=458293</w:t>
        </w:r>
      </w:hyperlink>
    </w:p>
    <w:p>
      <w:pPr>
        <w:pStyle w:val="Normal"/>
        <w:tabs>
          <w:tab w:val="clear" w:pos="709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Ласточкин, А.Н. Основы общей теории геосистем: учебное пособие / А.Н. Ласточкин; Санкт-Петербургский государственный университет. - Санкт-Петербург: Издательство Санкт-Петербургского Государственного Университета, 2016. - Ч. 1. - 132 с.: схем., табл., ил. - Библиогр: с. 130 - ISBN 978-5-288-05636-9; ISBN 978-5-288-05637-6 (ч. 1); То же [Электронный ресурс]. - URL: </w:t>
      </w:r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58067</w:t>
        </w:r>
      </w:hyperlink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Ласточкин, А.Н. Основы общей теории геосистем: учебное пособие / А.Н. Ласточкин; Санкт-Петербургский государственный университет. - Санкт-Петербург: Издательство Санкт-Петербургского Государственного Университета, 2016. - Ч. 2. - 170 с.: схем., табл., ил. - Библиогр.: с. 1168 - ISBN 978-5-288-05636-9; ISBN 978-5-288-05707-6 (ч. 2); То же [Электронный ресурс]. - URL: </w:t>
      </w: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58068</w:t>
        </w:r>
      </w:hyperlink>
    </w:p>
    <w:p>
      <w:pPr>
        <w:pStyle w:val="Defaul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3. Мартынова, М.И. Геоэкология. Оптимизация систем. Учебное пособие/М.И. Мартынова. Ростов н/Д. – Изд-во ЮФУ, 2009. – 88 с. - URL: </w:t>
      </w:r>
      <w:hyperlink r:id="rId50">
        <w:r>
          <w:rPr>
            <w:rStyle w:val="InternetLink"/>
          </w:rPr>
          <w:t>http://biblioclub.ru/index.php?page=book_view_red&amp;book_id=241010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яженникова, О.Е. Практикум по физической географии России. Общий обзор: учебное пособие / О.Е. Пряженникова. - Кемерово: Кемеровский государственный университет, 2012. - Ч. 1. - 63 с.; То же [Электронный ресурс]. - URL: </w:t>
      </w:r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32460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Spacing"/>
        <w:bidi w:val="0"/>
        <w:jc w:val="both"/>
        <w:rPr/>
      </w:pPr>
      <w:r>
        <w:rPr/>
        <w:t>1. Культура природопользования</w:t>
      </w:r>
      <w:r>
        <w:rPr>
          <w:color w:val="000000"/>
        </w:rPr>
        <w:t>: научные и образовательные аспекты</w:t>
      </w:r>
      <w:r>
        <w:rPr/>
        <w:t>: коллективная монография / П</w:t>
      </w:r>
      <w:r>
        <w:rPr>
          <w:lang w:val="en-US" w:eastAsia="en-US"/>
        </w:rPr>
        <w:t xml:space="preserve">од ред. Н.Ф. Винокуровой. - </w:t>
      </w:r>
      <w:r>
        <w:rPr>
          <w:color w:val="000000"/>
        </w:rPr>
        <w:t>Нижний Новгород: НГПУ им. К. Минина,</w:t>
      </w:r>
      <w:r>
        <w:rPr/>
        <w:t xml:space="preserve"> 2014. – 164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widowControl w:val="false"/>
        <w:shd w:fill="FFFFFF" w:val="clear"/>
        <w:tabs>
          <w:tab w:val="clear" w:pos="709"/>
          <w:tab w:val="left" w:pos="-426" w:leader="none"/>
          <w:tab w:val="left" w:pos="-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актикум по дисциплине «Науки о Земле»: методические указания к лабораторным работам / сост. А.А. Околелова. - Волгоград: Волгоградский государственный технический университет, 2014. - Ч. 1. Климатология и метеорология. - 16 с.; То же [Электронный ресурс]. - URL: </w:t>
      </w:r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38363</w:t>
        </w:r>
      </w:hyperlink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1. Описание материально-технической баз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(модуля) требует наличия в аудитории мультимедийного оборудования (компьютер, видеопроектор, экран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ческие и электронные средства обучения и контроля знаний студентов: ЭУМК в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программного обеспечения: Интернет-браузер, "Пакет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",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je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fession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правочные системы:</w:t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://elibrary.ru/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left="0" w:right="0" w:firstLine="70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://window.edu.ru/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left="0" w:right="0" w:firstLine="70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ое окно доступа к образовательным ресурса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://online.ebiblioteka.ru/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left="0" w:right="0" w:firstLine="70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за периодических изда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ru.wikipedia.org/wiki/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left="0" w:right="0" w:firstLine="70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ипед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ПРОГРАММА ИТОГОВОЙ АТТЕСТАЦ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20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тоговая аттестация проводится в форме экзамена по модулю. Оценка экзамена выставляется по итоговой рейтинговой оценке обучающегося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20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пределение результатов освоения модуля производится на основе вычисления рейтинговой оценки по каждому элементу модуля. </w:t>
      </w:r>
    </w:p>
    <w:p>
      <w:pPr>
        <w:pStyle w:val="Normal"/>
        <w:tabs>
          <w:tab w:val="clear" w:pos="709"/>
          <w:tab w:val="left" w:pos="-779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9"/>
          <w:tab w:val="left" w:pos="13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37180" cy="3416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7" t="-1052" r="-127" b="-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–  рейтинговый балл обучающегос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1765" cy="2076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6" t="-1718" r="-1896" b="-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1765" cy="2076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6" t="-1718" r="-1896" b="-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0655" cy="2076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82" t="-1718" r="-1782" b="-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7645" cy="2273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18" t="-1577" r="-1718" b="-1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4160" cy="2273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83" t="-1577" r="-1083" b="-1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0655" cy="2076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82" t="-1718" r="-1782" b="-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0655" cy="2076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82" t="-1718" r="-1782" b="-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0180" cy="2076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05" t="-1718" r="-2105" b="-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обучающегося по дисциплинам модуля,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7805" cy="2273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47" t="-1577" r="-1647" b="-1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74320" cy="2273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44" t="-1577" r="-1044" b="-1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обучающегося за практику, за курсовую работу, если их выполнение предусмотрено в семестр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личина среднего рейтинга обучающегося по модулю лежит в пределах от 55 до 10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ценка «отлично» выставляется, если величина среднего рейтинга обучающегося составляет 86-10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ценка «хорошо» выставляется, если величина среднего рейтинга обучающегося составляет 71-85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ценка «удовлетворительно» выставляется, если величина среднего рейтинга обучающегося составляет 55-7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ценка «неудовлетворительно» выставляется, если величина среднего рейтинга обучающегося составляет менее 55 баллов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sectPr>
      <w:footerReference w:type="default" r:id="rId64"/>
      <w:type w:val="nextPage"/>
      <w:pgSz w:w="11906" w:h="16838"/>
      <w:pgMar w:left="1701" w:right="851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7120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712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6pt;height:27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6615" cy="17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6615" cy="17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45pt;height: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i w:val="false"/>
        <w:u w:val="none"/>
        <w:b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cs="Times New Roman"/>
      <w:b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Verdana" w:hAnsi="Verdana" w:cs="Verdana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etter">
    <w:name w:val="letter"/>
    <w:basedOn w:val="1"/>
    <w:qFormat/>
    <w:rPr/>
  </w:style>
  <w:style w:type="character" w:styleId="11">
    <w:name w:val="Заголовок 1 Знак"/>
    <w:qFormat/>
    <w:rPr>
      <w:b/>
      <w:bCs/>
      <w:i/>
      <w:iCs/>
      <w:sz w:val="24"/>
      <w:szCs w:val="24"/>
      <w:lang w:val="en-US" w:bidi="ar-SA"/>
    </w:rPr>
  </w:style>
  <w:style w:type="character" w:styleId="3">
    <w:name w:val=" Знак Знак3"/>
    <w:qFormat/>
    <w:rPr>
      <w:b/>
      <w:bCs/>
      <w:i/>
      <w:iCs/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C0">
    <w:name w:val="c0"/>
    <w:qFormat/>
    <w:rPr/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Style19">
    <w:name w:val="Тема примечания Знак"/>
    <w:qFormat/>
    <w:rPr>
      <w:rFonts w:ascii="Calibri" w:hAnsi="Calibri" w:eastAsia="Times New Roman" w:cs="Calibri"/>
      <w:b/>
      <w:bCs/>
      <w:sz w:val="20"/>
      <w:szCs w:val="20"/>
    </w:rPr>
  </w:style>
  <w:style w:type="character" w:styleId="Style20">
    <w:name w:val="Текст примечания Знак"/>
    <w:qFormat/>
    <w:rPr>
      <w:rFonts w:ascii="Calibri" w:hAnsi="Calibri" w:eastAsia="Times New Roman" w:cs="Calibri"/>
      <w:sz w:val="20"/>
      <w:szCs w:val="20"/>
    </w:rPr>
  </w:style>
  <w:style w:type="character" w:styleId="Annotationreference">
    <w:name w:val="annotation reference"/>
    <w:qFormat/>
    <w:rPr>
      <w:sz w:val="16"/>
    </w:rPr>
  </w:style>
  <w:style w:type="character" w:styleId="Style21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Style22">
    <w:name w:val="Абзац списка Знак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Arial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sz w:val="20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8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3">
    <w:name w:val="Абзац списка1"/>
    <w:basedOn w:val="Normal"/>
    <w:qFormat/>
    <w:pPr>
      <w:spacing w:before="0" w:after="200"/>
      <w:ind w:left="720" w:right="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  <w:ind w:left="0" w:right="0" w:hanging="400"/>
      <w:jc w:val="center"/>
    </w:pPr>
    <w:rPr>
      <w:rFonts w:ascii="Times New Roman" w:hAnsi="Times New Roman" w:cs="Times New Roman"/>
      <w:sz w:val="27"/>
      <w:szCs w:val="27"/>
    </w:rPr>
  </w:style>
  <w:style w:type="paragraph" w:styleId="31">
    <w:name w:val="Название объекта3"/>
    <w:basedOn w:val="Style23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0"/>
      <w:sz w:val="56"/>
      <w:szCs w:val="56"/>
      <w:lang w:eastAsia="zh-CN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>
      <w:rFonts w:eastAsia="Calibri" w:cs="Calibri"/>
    </w:rPr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Normal"/>
    <w:qFormat/>
    <w:pPr/>
    <w:rPr/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ru-RU" w:eastAsia="zh-CN" w:bidi="hi-IN"/>
    </w:rPr>
  </w:style>
  <w:style w:type="paragraph" w:styleId="Annotationtext">
    <w:name w:val="annotation text"/>
    <w:basedOn w:val="Normal"/>
    <w:qFormat/>
    <w:pPr>
      <w:spacing w:lineRule="exact" w:line="240"/>
    </w:pPr>
    <w:rPr>
      <w:sz w:val="20"/>
    </w:rPr>
  </w:style>
  <w:style w:type="paragraph" w:styleId="NormalWeb">
    <w:name w:val="Normal (Web)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biblioclub.ru/index.php?page=book&amp;id=141924" TargetMode="External"/><Relationship Id="rId7" Type="http://schemas.openxmlformats.org/officeDocument/2006/relationships/hyperlink" Target="http://biblioclub.ru/index.php?page=book&amp;id=467002" TargetMode="External"/><Relationship Id="rId8" Type="http://schemas.openxmlformats.org/officeDocument/2006/relationships/hyperlink" Target="http://biblioclub.ru/index.php?page=book&amp;id=457895" TargetMode="External"/><Relationship Id="rId9" Type="http://schemas.openxmlformats.org/officeDocument/2006/relationships/hyperlink" Target="http://biblioclub.ru/index.php?page=book&amp;id=238363" TargetMode="External"/><Relationship Id="rId10" Type="http://schemas.openxmlformats.org/officeDocument/2006/relationships/hyperlink" Target="http://biblioclub.ru/index.php?page=book&amp;id=457623" TargetMode="External"/><Relationship Id="rId11" Type="http://schemas.openxmlformats.org/officeDocument/2006/relationships/hyperlink" Target="http://www.biblioclub.ru/index.php?page=book&amp;id=128591" TargetMode="External"/><Relationship Id="rId12" Type="http://schemas.openxmlformats.org/officeDocument/2006/relationships/hyperlink" Target="http://biblioclub.ru/index.php?page=book&amp;id=429566" TargetMode="External"/><Relationship Id="rId13" Type="http://schemas.openxmlformats.org/officeDocument/2006/relationships/hyperlink" Target="http://biblioclub.ru/index.php?page=book&amp;id=455009" TargetMode="External"/><Relationship Id="rId14" Type="http://schemas.openxmlformats.org/officeDocument/2006/relationships/hyperlink" Target="http://biblioclub.ru/index.php?page=book&amp;id=141924" TargetMode="External"/><Relationship Id="rId15" Type="http://schemas.openxmlformats.org/officeDocument/2006/relationships/hyperlink" Target="http://biblioclub.ru/index.php?page=book&amp;id=238360" TargetMode="External"/><Relationship Id="rId16" Type="http://schemas.openxmlformats.org/officeDocument/2006/relationships/hyperlink" Target="http://biblioclub.ru/index.php?page=book&amp;id=238363" TargetMode="External"/><Relationship Id="rId17" Type="http://schemas.openxmlformats.org/officeDocument/2006/relationships/hyperlink" Target="http://www.biblioclub.ru/index.php?page=book&amp;id=128591" TargetMode="External"/><Relationship Id="rId18" Type="http://schemas.openxmlformats.org/officeDocument/2006/relationships/hyperlink" Target="http://biblioclub.ru/index.php?page=book&amp;id=259187" TargetMode="External"/><Relationship Id="rId19" Type="http://schemas.openxmlformats.org/officeDocument/2006/relationships/hyperlink" Target="http://biblioclub.ru/index.php?page=book&amp;id=494176" TargetMode="External"/><Relationship Id="rId20" Type="http://schemas.openxmlformats.org/officeDocument/2006/relationships/hyperlink" Target="http://biblioclub.ru/index.php?page=book&amp;id=277486" TargetMode="External"/><Relationship Id="rId21" Type="http://schemas.openxmlformats.org/officeDocument/2006/relationships/hyperlink" Target="http://biblioclub.ru/index.php?page=book_view_red&amp;book_id=241010" TargetMode="External"/><Relationship Id="rId22" Type="http://schemas.openxmlformats.org/officeDocument/2006/relationships/hyperlink" Target="http://biblioclub.ru/index.php?page=book&amp;id=141924" TargetMode="External"/><Relationship Id="rId23" Type="http://schemas.openxmlformats.org/officeDocument/2006/relationships/hyperlink" Target="http://biblioclub.ru/index.php?page=book&amp;id=238363" TargetMode="External"/><Relationship Id="rId24" Type="http://schemas.openxmlformats.org/officeDocument/2006/relationships/hyperlink" Target="http://biblioclub.ru/index.php?page=book&amp;id=434663" TargetMode="External"/><Relationship Id="rId25" Type="http://schemas.openxmlformats.org/officeDocument/2006/relationships/hyperlink" Target="http://biblioclub.ru/index.php?page=book&amp;id=458067" TargetMode="External"/><Relationship Id="rId26" Type="http://schemas.openxmlformats.org/officeDocument/2006/relationships/hyperlink" Target="http://biblioclub.ru/index.php?page=book&amp;id=458068" TargetMode="External"/><Relationship Id="rId27" Type="http://schemas.openxmlformats.org/officeDocument/2006/relationships/hyperlink" Target="http://biblioclub.ru/index.php?page=book&amp;id=259187" TargetMode="External"/><Relationship Id="rId28" Type="http://schemas.openxmlformats.org/officeDocument/2006/relationships/hyperlink" Target="http://biblioclub.ru/index.php?page=book&amp;id=457962" TargetMode="External"/><Relationship Id="rId29" Type="http://schemas.openxmlformats.org/officeDocument/2006/relationships/hyperlink" Target="http://biblioclub.ru/index.php?page=book_view_red&amp;book_id=241010" TargetMode="External"/><Relationship Id="rId30" Type="http://schemas.openxmlformats.org/officeDocument/2006/relationships/hyperlink" Target="http://biblioclub.ru/index.php?page=book&amp;id=232460" TargetMode="External"/><Relationship Id="rId31" Type="http://schemas.openxmlformats.org/officeDocument/2006/relationships/hyperlink" Target="http://biblioclub.ru/index.php?page=book&amp;id=458293" TargetMode="External"/><Relationship Id="rId32" Type="http://schemas.openxmlformats.org/officeDocument/2006/relationships/hyperlink" Target="http://biblioclub.ru/index.php?page=book&amp;id=277486" TargetMode="External"/><Relationship Id="rId33" Type="http://schemas.openxmlformats.org/officeDocument/2006/relationships/hyperlink" Target="http://biblioclub.ru/index.php?page=book&amp;id=497718" TargetMode="External"/><Relationship Id="rId34" Type="http://schemas.openxmlformats.org/officeDocument/2006/relationships/hyperlink" Target="http://biblioclub.ru/index.php?page=book&amp;id=259187" TargetMode="External"/><Relationship Id="rId35" Type="http://schemas.openxmlformats.org/officeDocument/2006/relationships/hyperlink" Target="http://biblioclub.ru/index.php?page=book&amp;id=494176" TargetMode="External"/><Relationship Id="rId36" Type="http://schemas.openxmlformats.org/officeDocument/2006/relationships/hyperlink" Target="http://biblioclub.ru/index.php?page=book&amp;id=141924" TargetMode="External"/><Relationship Id="rId37" Type="http://schemas.openxmlformats.org/officeDocument/2006/relationships/hyperlink" Target="http://biblioclub.ru/index.php?page=book&amp;id=238363" TargetMode="External"/><Relationship Id="rId38" Type="http://schemas.openxmlformats.org/officeDocument/2006/relationships/hyperlink" Target="http://biblioclub.ru/index.php?page=book_view_red&amp;book_id=241010" TargetMode="External"/><Relationship Id="rId39" Type="http://schemas.openxmlformats.org/officeDocument/2006/relationships/hyperlink" Target="http://biblioclub.ru/index.php?page=book_view_red&amp;book_id=241010" TargetMode="External"/><Relationship Id="rId40" Type="http://schemas.openxmlformats.org/officeDocument/2006/relationships/hyperlink" Target="http://biblioclub.ru/index.php?page=book&amp;id=458293" TargetMode="External"/><Relationship Id="rId41" Type="http://schemas.openxmlformats.org/officeDocument/2006/relationships/hyperlink" Target="http://biblioclub.ru/index.php?page=book&amp;id=458067" TargetMode="External"/><Relationship Id="rId42" Type="http://schemas.openxmlformats.org/officeDocument/2006/relationships/hyperlink" Target="http://biblioclub.ru/index.php?page=book&amp;id=458068" TargetMode="External"/><Relationship Id="rId43" Type="http://schemas.openxmlformats.org/officeDocument/2006/relationships/hyperlink" Target="http://biblioclub.ru/index.php?page=book&amp;id=141924" TargetMode="External"/><Relationship Id="rId44" Type="http://schemas.openxmlformats.org/officeDocument/2006/relationships/hyperlink" Target="http://biblioclub.ru/index.php?page=book&amp;id=434663" TargetMode="External"/><Relationship Id="rId45" Type="http://schemas.openxmlformats.org/officeDocument/2006/relationships/hyperlink" Target="http://www.biblioclub.ru/index.php?page=book&amp;id=128591" TargetMode="External"/><Relationship Id="rId46" Type="http://schemas.openxmlformats.org/officeDocument/2006/relationships/hyperlink" Target="http://biblioclub.ru/index.php?page=book&amp;id=141924" TargetMode="External"/><Relationship Id="rId47" Type="http://schemas.openxmlformats.org/officeDocument/2006/relationships/hyperlink" Target="http://biblioclub.ru/index.php?page=book&amp;id=458293" TargetMode="External"/><Relationship Id="rId48" Type="http://schemas.openxmlformats.org/officeDocument/2006/relationships/hyperlink" Target="http://biblioclub.ru/index.php?page=book&amp;id=458067" TargetMode="External"/><Relationship Id="rId49" Type="http://schemas.openxmlformats.org/officeDocument/2006/relationships/hyperlink" Target="http://biblioclub.ru/index.php?page=book&amp;id=458068" TargetMode="External"/><Relationship Id="rId50" Type="http://schemas.openxmlformats.org/officeDocument/2006/relationships/hyperlink" Target="http://biblioclub.ru/index.php?page=book_view_red&amp;book_id=241010" TargetMode="External"/><Relationship Id="rId51" Type="http://schemas.openxmlformats.org/officeDocument/2006/relationships/hyperlink" Target="http://biblioclub.ru/index.php?page=book&amp;id=232460" TargetMode="External"/><Relationship Id="rId52" Type="http://schemas.openxmlformats.org/officeDocument/2006/relationships/hyperlink" Target="http://biblioclub.ru/index.php?page=book&amp;id=238363" TargetMode="External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5.png"/><Relationship Id="rId58" Type="http://schemas.openxmlformats.org/officeDocument/2006/relationships/image" Target="media/image6.png"/><Relationship Id="rId59" Type="http://schemas.openxmlformats.org/officeDocument/2006/relationships/image" Target="media/image7.png"/><Relationship Id="rId60" Type="http://schemas.openxmlformats.org/officeDocument/2006/relationships/image" Target="media/image8.png"/><Relationship Id="rId61" Type="http://schemas.openxmlformats.org/officeDocument/2006/relationships/image" Target="media/image9.png"/><Relationship Id="rId62" Type="http://schemas.openxmlformats.org/officeDocument/2006/relationships/image" Target="media/image10.png"/><Relationship Id="rId63" Type="http://schemas.openxmlformats.org/officeDocument/2006/relationships/image" Target="media/image11.png"/><Relationship Id="rId64" Type="http://schemas.openxmlformats.org/officeDocument/2006/relationships/footer" Target="footer5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min</dc:creator>
  <dc:description/>
  <dc:language>en-US</dc:language>
  <cp:lastModifiedBy/>
  <cp:lastPrinted>1995-11-21T17:41:00Z</cp:lastPrinted>
  <dcterms:modified xsi:type="dcterms:W3CDTF">2021-07-03T19:10:23Z</dcterms:modified>
  <cp:revision>6</cp:revision>
  <dc:subject/>
  <dc:title>Приложение 2</dc:title>
</cp:coreProperties>
</file>